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ЬЯКО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КТЯБРЬ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2.10.2015 г. № 1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собенностях составления и утверждения проекта бюджета Дьяконовского сельсовета Октябрьского района Курской области на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2016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Федеральным законом от 30.09.2015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им силу статьи 3 Федерального закона «О приостановлении действия отдельных положений Бюджетного кодекса Российской Федерации  Собрание депутатов Дьяконовского сельсовета Октябрьского района Кур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иостановить до 1 января 2016 года действие Положения о бюджетном процессе в муниципальном образовании «Дьяконовский сельсовет» Октябрьского района Курской области, утвержденное решением Собрания депутатов Дьяконовского сельсовета Октябрьского района Курской области от 13.05.2014 года № 125 (с изменениями) в отношении составления и утверждения проекта бюджета Администрации Дьяконовского сельсовета Октябрьского района Курской области на плановый период, представления в Собрание депутатов Дьяконовского сельсовета Октябрьского района Курской области документов и материалов на плановый период (за исключением прогноза социально –экономического развития, основных направлений бюджетной политики, основных направлений налоговой полити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Установить,  что в 2015 году Администрация Дьяконовского сельсовета Октябрьского района Курской области  вносит рассмотрение в Собрание депутатов Дьяконовского сельсовета Октябрьского района Курской области проект решения о бюджете Дьяконовского сельсовета Октябрьского района Курской области на 2016 год не позднее 20 ноября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Установить, что в 2016 году в соответствии с решениями Администрации Дьяконовского сельсовета Октябрьского района Курской области допускается заключение договоров (соглашений), обуславливающих возникновение расходных обязательств сельских поселений на период, превышающий срок действия утвержденных лимитов бюджетн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Дьяконов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тябрьского района Курской области                                    В.Н. Рудаков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4:53:00Z</dcterms:created>
  <dc:creator>Главный бухгалтер</dc:creator>
  <dc:description/>
  <cp:keywords/>
  <dc:language>en-US</dc:language>
  <cp:lastModifiedBy>Главный бухгалтер</cp:lastModifiedBy>
  <cp:lastPrinted>2015-11-02T09:02:00Z</cp:lastPrinted>
  <dcterms:modified xsi:type="dcterms:W3CDTF">2015-11-02T05:02:00Z</dcterms:modified>
  <cp:revision>9</cp:revision>
  <dc:subject/>
  <dc:title/>
</cp:coreProperties>
</file>