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ЬЯК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КУРСКОЙ ОБЛАСТИ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02.10.2015 г. №188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. Дьяконово</w:t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 налоге на имущество  физических лиц»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32 «Налог на имущество физических лиц» части второй Налогового кодекса Российской Федерации Собрание депутатов Дьяконовского сельсовета Октябрьского  района  Курской области  РЕШИЛО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Установить на территории муниципального образования «Дьяконовский  сельсовет» Октябрьского района Курской области налог на имущество физических лиц с определением налоговой базы исходя из кадастровой стоимости  объектов налогообложения, расположенных в пределах муниципального образования «Дьяконовский  сельсовет» Октябрьского района Курской обла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логовые ставки устанавливаются в следующих размера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0,3 процента в отношен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лых домов, жилых помещ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 - мес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Налогового кодекса Российской Федерации, в отношении объектов налогообложения,  предусмотренных абзацем вторым пункта 10 статьи 378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0,5 процента в отношении прочих объектов налогообложения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Признать утратившим силу решение Собрания депутатов Дьяконовского сельсовета Октябрьского района Курской области от 11.11.2014 г. № 144 «О  налоге на имущество  физических лиц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 Настоящее решение вступает в силу с 1 января 2016 года, но  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Дьяконовского сельсовета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Октябрьского  района Курской области                                         В.Н. Рудаков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8:00Z</dcterms:created>
  <dc:creator>UserKfin</dc:creator>
  <dc:description/>
  <cp:keywords/>
  <dc:language>en-US</dc:language>
  <cp:lastModifiedBy>Коробов</cp:lastModifiedBy>
  <cp:lastPrinted>2015-10-02T08:54:00Z</cp:lastPrinted>
  <dcterms:modified xsi:type="dcterms:W3CDTF">2015-10-02T07:48:00Z</dcterms:modified>
  <cp:revision>10</cp:revision>
  <dc:subject/>
  <dc:title>ПРОЕКТ</dc:title>
</cp:coreProperties>
</file>