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ЬЯКО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КТЯБРЬ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9.05.2015 г. № 1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от 17.12.2014г.№15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 от 30.01.2015г. № 1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Дьяко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тябрьского района Курской области на 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лановый период 2016 и 201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В  соответствии с заключением  Комитета финансов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 в решение Собрания депутатов   Дьяконовского сельсовета Октябрьского района Кур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7.12.2014г.№152, изменения  от  30.01.2015г.  № 162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нести изменения и дополнение в приложение  №1(при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 приложении  № 3 исключ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д  БК  117 12050 10 0000 18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дные  коды  Б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ти  изменения и дополнения  (при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 приложениях №№ 9-12  расходы на осуществление  первичного воинского  учета на территориях,  где  отсутствуют  военные  комиссариаты  отразить  по  направлению  расходов  51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- строку  «Культура,  кинематография  08 00 00 0 0000 000  1123454»  заменить  строкой  «Культура, кинематография  08  00  00 0 0000  000 1148054» дополнить  строкой  с  наименованием  подраздела  0801  «Культура», дополнить строками с наименованием целевых статей  01 2 0000,  01 3 00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року «Культура 08 01 0131401 000» заменить  строкой «Расходы на обеспечение  деятельности  (оказание услуг) муниципальных учреждений  08 01 0131401 00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«Библиотеки 08 01 01214011 000» заменить строкой «Расходы на обеспечение деятельности  (оказание услуг)  муниципальных учреждений  08 01 0121401 000»;(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ьяконовского сельсовета:                                        В.Н. Рудаков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 решению Собрания депутатов «О бюджете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 xml:space="preserve">Дьяконовского  сельсовета  Октябрьского </w:t>
      </w:r>
    </w:p>
    <w:p>
      <w:pPr>
        <w:pStyle w:val="Normal"/>
        <w:spacing w:lineRule="auto" w:line="240" w:before="0" w:after="0"/>
        <w:ind w:firstLine="684"/>
        <w:jc w:val="right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 xml:space="preserve">района  Курской  области   на  2015 год                               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и плановый период 2016-2017 годов»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от 19.05.2015г. №175</w:t>
      </w:r>
    </w:p>
    <w:p>
      <w:pPr>
        <w:pStyle w:val="Normal"/>
        <w:spacing w:lineRule="auto" w:line="240" w:before="0" w:after="0"/>
        <w:ind w:firstLine="684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Источники внутреннего финансирования дефицита бюджета Дьяконовского сельсовета Октябрьского района Курской области на 2015г</w:t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рублей</w:t>
      </w:r>
    </w:p>
    <w:tbl>
      <w:tblPr>
        <w:tblW w:w="94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оссийской 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именование источ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015 год</w:t>
            </w:r>
          </w:p>
        </w:tc>
      </w:tr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90  00  00  00  00 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666096,28</w:t>
            </w:r>
          </w:p>
        </w:tc>
      </w:tr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01  00  00  00  00 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22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01 03 00  00  00 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22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03  01  00  00 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2000,0</w:t>
            </w:r>
          </w:p>
        </w:tc>
      </w:tr>
      <w:tr>
        <w:trPr>
          <w:trHeight w:val="7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03 01 00  00  0000 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2000,0</w:t>
            </w:r>
          </w:p>
        </w:tc>
      </w:tr>
      <w:tr>
        <w:trPr>
          <w:trHeight w:val="8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03 01  00  10  0000  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2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01 00  00  00  00  0000 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44096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 05 00  00  00  0000 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44096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 05  00 00   00  0000 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 412745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 05  02  00  00 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 412745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 05  02  01  00 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 412745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 05  02  01  10 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412745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05  00  00   00 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793541,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05  02  00   00 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793541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05  02  01   00 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793541,28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 05  02  01   10 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793541,2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брания 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О бюджете Дьякон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ктябрь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 2015 год  и  плановый  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16-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19.05.2015г  №   17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главных администраторов доходов бюджета муниципального образования «Дьяко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ктябрьского района Курской области на 2015 год и плановый период 2016-2017 годов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674"/>
        <w:gridCol w:w="6094"/>
        <w:gridCol w:w="7"/>
      </w:tblGrid>
      <w:tr>
        <w:trPr/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сель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 Дьяконовского сель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тябрь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3050 10 0000 4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1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енные в бюджет сельских поселений</w:t>
            </w:r>
          </w:p>
        </w:tc>
      </w:tr>
      <w:tr>
        <w:trPr>
          <w:trHeight w:val="1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1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ind w:left="-20"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-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1003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102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03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07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15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22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999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4014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4999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501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2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502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коновского сельсовета Октябрьского района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«О  бюджете Дьяконовского 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на 2015 год и плановый период </w:t>
      </w:r>
    </w:p>
    <w:p>
      <w:pPr>
        <w:pStyle w:val="Normal"/>
        <w:spacing w:lineRule="auto" w:line="240" w:before="0" w:after="0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6-2017 годов»</w:t>
      </w:r>
    </w:p>
    <w:p>
      <w:pPr>
        <w:pStyle w:val="Normal"/>
        <w:tabs>
          <w:tab w:val="clear" w:pos="708"/>
          <w:tab w:val="center" w:pos="4717" w:leader="none"/>
          <w:tab w:val="right" w:pos="94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от  19.05.2015г №175</w:t>
      </w:r>
    </w:p>
    <w:p>
      <w:pPr>
        <w:pStyle w:val="Normal"/>
        <w:tabs>
          <w:tab w:val="clear" w:pos="708"/>
          <w:tab w:val="center" w:pos="4717" w:leader="none"/>
          <w:tab w:val="right" w:pos="9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 и видам расходов классификации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2015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рублей</w:t>
      </w:r>
    </w:p>
    <w:tbl>
      <w:tblPr>
        <w:tblW w:w="94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40"/>
        <w:gridCol w:w="540"/>
        <w:gridCol w:w="1260"/>
        <w:gridCol w:w="720"/>
        <w:gridCol w:w="1440"/>
      </w:tblGrid>
      <w:tr>
        <w:trPr>
          <w:trHeight w:val="1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93541,28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2200,00</w:t>
            </w:r>
          </w:p>
        </w:tc>
      </w:tr>
      <w:tr>
        <w:trPr>
          <w:trHeight w:val="6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8088,00</w:t>
            </w:r>
          </w:p>
        </w:tc>
      </w:tr>
      <w:tr>
        <w:trPr>
          <w:trHeight w:val="6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высшего должностного лица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088,00</w:t>
            </w:r>
          </w:p>
        </w:tc>
      </w:tr>
      <w:tr>
        <w:trPr>
          <w:trHeight w:val="27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088,00</w:t>
            </w:r>
          </w:p>
        </w:tc>
      </w:tr>
      <w:tr>
        <w:trPr>
          <w:trHeight w:val="27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088,00</w:t>
            </w:r>
          </w:p>
        </w:tc>
      </w:tr>
      <w:tr>
        <w:trPr>
          <w:trHeight w:val="69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088,00</w:t>
            </w:r>
          </w:p>
        </w:tc>
      </w:tr>
      <w:tr>
        <w:trPr>
          <w:trHeight w:val="69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14512,00</w:t>
            </w:r>
          </w:p>
        </w:tc>
      </w:tr>
      <w:tr>
        <w:trPr>
          <w:trHeight w:val="697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4512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4512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4512,00</w:t>
            </w:r>
          </w:p>
        </w:tc>
      </w:tr>
      <w:tr>
        <w:trPr>
          <w:trHeight w:val="6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2912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6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ная деятельность орга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ного самоуправления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7 0 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существлению мер по противодействию коррупции в границах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1384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Дьяконовского сельсовета Октябрьского района Курской области «Развитие муниципальной службы в Дьяконовском сельсовете Октябрьского района Курской области на 2015-2017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36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 муниципальной программы «Развитие муниципальной службы в Дьяконовском сельсовете Октябрьского района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36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 1 14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3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14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70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 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8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486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486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ая деятельность органов местного самоуправления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86,00</w:t>
            </w:r>
          </w:p>
        </w:tc>
      </w:tr>
      <w:tr>
        <w:trPr>
          <w:trHeight w:val="69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86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86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86,00</w:t>
            </w:r>
          </w:p>
        </w:tc>
      </w:tr>
      <w:tr>
        <w:trPr>
          <w:trHeight w:val="36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600,00</w:t>
            </w:r>
          </w:p>
        </w:tc>
      </w:tr>
      <w:tr>
        <w:trPr>
          <w:trHeight w:val="36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54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36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36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созданию, содержанию и организации деятельности аварийно-спасательных служб и (или) аварийно-спасательных форми-рований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36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36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00,00</w:t>
            </w:r>
          </w:p>
        </w:tc>
      </w:tr>
      <w:tr>
        <w:trPr>
          <w:trHeight w:val="60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,00</w:t>
            </w:r>
          </w:p>
        </w:tc>
      </w:tr>
      <w:tr>
        <w:trPr>
          <w:trHeight w:val="60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,00</w:t>
            </w:r>
          </w:p>
        </w:tc>
      </w:tr>
      <w:tr>
        <w:trPr>
          <w:trHeight w:val="60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,00</w:t>
            </w:r>
          </w:p>
        </w:tc>
      </w:tr>
      <w:tr>
        <w:trPr>
          <w:trHeight w:val="60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,00</w:t>
            </w:r>
          </w:p>
        </w:tc>
      </w:tr>
      <w:tr>
        <w:trPr>
          <w:trHeight w:val="32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000,00</w:t>
            </w:r>
          </w:p>
        </w:tc>
      </w:tr>
      <w:tr>
        <w:trPr>
          <w:trHeight w:val="359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,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,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,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,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81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0201,28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1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1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в границах поселения тепло-,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701,28</w:t>
            </w:r>
          </w:p>
        </w:tc>
      </w:tr>
      <w:tr>
        <w:trPr>
          <w:trHeight w:val="3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Дьяконовского сельсовета Октябрьского района Курской области «Обеспечение доступными и качественными услугами населения на территории  муниципального образования Дьяконовский сельсовет Октябрьского района Курской области на 2015-2017гг.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201,28</w:t>
            </w:r>
          </w:p>
        </w:tc>
      </w:tr>
      <w:tr>
        <w:trPr>
          <w:trHeight w:val="3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качественными услугами ЖКХ  населения в Дьяконовском сельсовете Октябрьского района Курской области муниципальной программы «Обеспечение доступными и качественными услугами населения на территории  муниципального образования Дьяконовский сельсовет Октябрьского района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201,28</w:t>
            </w:r>
          </w:p>
        </w:tc>
      </w:tr>
      <w:tr>
        <w:trPr>
          <w:trHeight w:val="3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201,28</w:t>
            </w:r>
          </w:p>
        </w:tc>
      </w:tr>
      <w:tr>
        <w:trPr>
          <w:trHeight w:val="3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201,28</w:t>
            </w:r>
          </w:p>
        </w:tc>
      </w:tr>
      <w:tr>
        <w:trPr>
          <w:trHeight w:val="3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1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1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0</w:t>
            </w:r>
          </w:p>
        </w:tc>
      </w:tr>
      <w:tr>
        <w:trPr>
          <w:trHeight w:val="489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500,00</w:t>
            </w:r>
          </w:p>
        </w:tc>
      </w:tr>
      <w:tr>
        <w:trPr>
          <w:trHeight w:val="539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500,00</w:t>
            </w:r>
          </w:p>
        </w:tc>
      </w:tr>
      <w:tr>
        <w:trPr>
          <w:trHeight w:val="539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сбора и вывоза бытовых отходов и мус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00,00</w:t>
            </w:r>
          </w:p>
        </w:tc>
      </w:tr>
      <w:tr>
        <w:trPr>
          <w:trHeight w:val="539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ритуальных услуг и содержание мест захорон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00,00</w:t>
            </w:r>
          </w:p>
        </w:tc>
      </w:tr>
      <w:tr>
        <w:trPr>
          <w:trHeight w:val="4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чно- коммунального хозя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00,00</w:t>
            </w:r>
          </w:p>
        </w:tc>
      </w:tr>
      <w:tr>
        <w:trPr>
          <w:trHeight w:val="49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00,00</w:t>
            </w:r>
          </w:p>
        </w:tc>
      </w:tr>
      <w:tr>
        <w:trPr>
          <w:trHeight w:val="531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00,00</w:t>
            </w:r>
          </w:p>
        </w:tc>
      </w:tr>
      <w:tr>
        <w:trPr>
          <w:trHeight w:val="531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в границах поселения тепло-,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1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000,00</w:t>
            </w:r>
          </w:p>
        </w:tc>
      </w:tr>
      <w:tr>
        <w:trPr>
          <w:trHeight w:val="531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1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0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 14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сбора и вывоза бытовых отходов и мус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ритуальных услуг и содержание мест захорон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,00</w:t>
            </w:r>
          </w:p>
        </w:tc>
      </w:tr>
      <w:tr>
        <w:trPr>
          <w:trHeight w:val="6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,00</w:t>
            </w:r>
          </w:p>
        </w:tc>
      </w:tr>
      <w:tr>
        <w:trPr>
          <w:trHeight w:val="34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8054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Дьяконовского сельсовета Октябрьского района Курской области «Развитие культуры на  территории  муниципального образования Дьяконовский сельсовет Октябрьского района Курской области на 2015-2017г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3454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Наследие» муниципальной программы «Развитие культуры на территории муниципального образования Дьяконовский сельсовет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«Искусство» муниципаль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«Развитие культуры на территории муниципального образования Дьяконовский сельсовет Октябрьского района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454</w:t>
            </w:r>
          </w:p>
        </w:tc>
      </w:tr>
      <w:tr>
        <w:trPr>
          <w:trHeight w:val="6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454</w:t>
            </w:r>
          </w:p>
        </w:tc>
      </w:tr>
      <w:tr>
        <w:trPr>
          <w:trHeight w:val="630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476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978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 расположенных на территории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31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40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85" w:hRule="atLeast"/>
        </w:trPr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Дьяконовского сельсовета Октябрьского района Курской области «Развитие физической культуры и спорта в Дьяконовском сельсовете Октябрьского района Курской области на 2015-2017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«Развитие физической культуры и спорта на территории Дьяконовского сельсовета Октябрь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, обеспечивающие повышение мотивации жителей Дьяконовского сельсовета Октябрьского района Курской области к регулярным занятиям физической культурой и спортом и ведение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54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firstLine="6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 бюджете Дьяконовского </w:t>
      </w:r>
    </w:p>
    <w:p>
      <w:pPr>
        <w:pStyle w:val="Normal"/>
        <w:spacing w:before="0" w:after="0"/>
        <w:ind w:firstLine="6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на 2015 год»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16-2017 годов»</w:t>
      </w:r>
    </w:p>
    <w:p>
      <w:pPr>
        <w:pStyle w:val="Normal"/>
        <w:tabs>
          <w:tab w:val="clear" w:pos="708"/>
          <w:tab w:val="center" w:pos="4717" w:leader="none"/>
          <w:tab w:val="right" w:pos="943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от  19.05.2015г № 175</w:t>
      </w:r>
    </w:p>
    <w:p>
      <w:pPr>
        <w:pStyle w:val="Normal"/>
        <w:tabs>
          <w:tab w:val="clear" w:pos="708"/>
          <w:tab w:val="center" w:pos="4717" w:leader="none"/>
          <w:tab w:val="right" w:pos="9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ьяконовского сельсовета Октябрьского района Курской области на 2015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рублей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35"/>
        <w:gridCol w:w="540"/>
        <w:gridCol w:w="540"/>
        <w:gridCol w:w="1260"/>
        <w:gridCol w:w="720"/>
        <w:gridCol w:w="1440"/>
      </w:tblGrid>
      <w:tr>
        <w:trPr>
          <w:trHeight w:val="1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93541,2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24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8088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высшего должностного лица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088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088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088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088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14512</w:t>
            </w:r>
          </w:p>
        </w:tc>
      </w:tr>
      <w:tr>
        <w:trPr>
          <w:trHeight w:val="69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Администрации 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451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451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4512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291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6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ная деятельность орга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ного самоуправления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7 0 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существлению мер по противодействию коррупции в границах по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Дьяконовского сельсовета Октябрьского района Курской области «Развитие муниципальной службы в Дьяконовском сельсовете Октябрьского района Курской области на 2015-2017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 муниципальной программы «Развитие муниципальной службы в Дьяконовском сельсовете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 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8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 14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 14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48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48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ая деятельность органов местного самоуправления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86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8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8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8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6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5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 и правоохранительной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00</w:t>
            </w:r>
          </w:p>
        </w:tc>
      </w:tr>
      <w:tr>
        <w:trPr>
          <w:trHeight w:val="32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000</w:t>
            </w:r>
          </w:p>
        </w:tc>
      </w:tr>
      <w:tr>
        <w:trPr>
          <w:trHeight w:val="3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</w:t>
            </w:r>
          </w:p>
        </w:tc>
      </w:tr>
      <w:tr>
        <w:trPr>
          <w:trHeight w:val="9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</w:t>
            </w:r>
          </w:p>
        </w:tc>
      </w:tr>
      <w:tr>
        <w:trPr>
          <w:trHeight w:val="9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</w:t>
            </w:r>
          </w:p>
        </w:tc>
      </w:tr>
      <w:tr>
        <w:trPr>
          <w:trHeight w:val="3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</w:t>
            </w:r>
          </w:p>
        </w:tc>
      </w:tr>
      <w:tr>
        <w:trPr>
          <w:trHeight w:val="3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 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</w:t>
            </w:r>
          </w:p>
        </w:tc>
      </w:tr>
      <w:tr>
        <w:trPr>
          <w:trHeight w:val="3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0201,2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ная деятельность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в границах поселения тепло-,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701,28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Дьяконовского сельсовета Октябрьского района Курской области «Обеспечение доступными и качественными услугами населения на территории  муниципального образования Дьяконовский сельсовет Октябрьского района Курской области на 2015-2017гг.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201,28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качественными услугами ЖКХ  населения в Дьяконовском сельсовете Октябрьского района Курской области муниципальной программы «Обеспечение доступными и качественными услугами населения на территории  муниципального образования Дьяконовский сельсовет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201,28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201,28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201,28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14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3 14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4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500</w:t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500</w:t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сбора и вывоза бытовых отходов и мус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00</w:t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ритуальных услуг и содержание мест захоро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00</w:t>
            </w:r>
          </w:p>
        </w:tc>
      </w:tr>
      <w:tr>
        <w:trPr>
          <w:trHeight w:val="4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чно- 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0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00</w:t>
            </w:r>
          </w:p>
        </w:tc>
      </w:tr>
      <w:tr>
        <w:trPr>
          <w:trHeight w:val="5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00</w:t>
            </w:r>
          </w:p>
        </w:tc>
      </w:tr>
      <w:tr>
        <w:trPr>
          <w:trHeight w:val="5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в границах поселения тепло-,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000</w:t>
            </w:r>
          </w:p>
        </w:tc>
      </w:tr>
      <w:tr>
        <w:trPr>
          <w:trHeight w:val="5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0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беспечению проживающих в поселении и нуждающих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 1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сбора и вывоза бытовых отходов и мус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организации ритуальных услуг и содержание мест захоро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805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Дьяконовского сельсовета Октябрьского района Курской области «Развитие культуры на  территории  муниципального образования Дьяконовский сельсовет Октябрьского района Курской области на 2015-2017гг.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345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Наследие» муниципальной программы «Развитие культуры на территории муниципального образования Дьяконовский сельсовет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«Искусство» муниципаль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«Развитие культуры на территории муниципального образования Дьяконовский сельсовет Октябрьского района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3 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4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45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476</w:t>
            </w:r>
          </w:p>
        </w:tc>
      </w:tr>
      <w:tr>
        <w:trPr>
          <w:trHeight w:val="4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978</w:t>
            </w:r>
          </w:p>
        </w:tc>
      </w:tr>
      <w:tr>
        <w:trPr>
          <w:trHeight w:val="4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1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8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муниципального района «Октябрьский район» Курской области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 расположенных на территории по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 1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Дьяконовского сельсовета Октябрьского района Курской области «Развитие физической культуры и спорта в Дьяконовском сельсовете Октябрьского района Курской области на 2015-2017г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«Развитие физической культуры и спорта на территории Дьяконовского сельсовета Октябрьского района Курской об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, обеспечивающие повышение мотивации жителей Дьяконовского сельсовета Октябрьского района Курской области к регулярным занятиям физической культурой и спортом и ведение здорового образа жизн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и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14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10</w:t>
      </w:r>
    </w:p>
    <w:p>
      <w:pPr>
        <w:pStyle w:val="Normal"/>
        <w:spacing w:before="0" w:after="0"/>
        <w:ind w:firstLine="684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 решению Собрания депутатов «О бюджете</w:t>
      </w:r>
    </w:p>
    <w:p>
      <w:pPr>
        <w:pStyle w:val="Normal"/>
        <w:spacing w:before="0" w:after="0"/>
        <w:ind w:firstLine="684"/>
        <w:jc w:val="center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iCs/>
          <w:sz w:val="20"/>
          <w:szCs w:val="20"/>
        </w:rPr>
        <w:t>Дьяконовского сельсовета на 2015 год»</w:t>
      </w:r>
    </w:p>
    <w:p>
      <w:pPr>
        <w:pStyle w:val="Normal"/>
        <w:spacing w:before="0" w:after="0"/>
        <w:ind w:firstLine="684"/>
        <w:jc w:val="center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iCs/>
          <w:sz w:val="20"/>
          <w:szCs w:val="20"/>
        </w:rPr>
        <w:t>и плановый период 2016-2017 годов»</w:t>
      </w:r>
    </w:p>
    <w:p>
      <w:pPr>
        <w:pStyle w:val="Normal"/>
        <w:spacing w:before="0" w:after="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iCs/>
          <w:sz w:val="20"/>
          <w:szCs w:val="20"/>
        </w:rPr>
        <w:t xml:space="preserve">от 19.05.2015г. №175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спределение бюджетных ассигнований на 2016-2017 годов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 разделам и подразделам, целевым статьям и видам расходов классификации расходов бюджета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00"/>
        <w:gridCol w:w="580"/>
        <w:gridCol w:w="1260"/>
        <w:gridCol w:w="720"/>
        <w:gridCol w:w="1080"/>
        <w:gridCol w:w="1080"/>
      </w:tblGrid>
      <w:tr>
        <w:trPr>
          <w:trHeight w:val="19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54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87372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29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7543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е функционирования высшего должностного лица Дьяконовского сельсовета Октябрьского района кур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Дьяконовского сельсовета Октябрьского района Кур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 1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9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77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331</w:t>
            </w:r>
          </w:p>
        </w:tc>
      </w:tr>
      <w:tr>
        <w:trPr>
          <w:trHeight w:val="71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Администрации  Дьяконовского сельсовета Октябрьского района Кур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77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3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Администрации Дьяконовского сельсовета Октябрьского района Кур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77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3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77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31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331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униципальная программа Дьяконовского сельсовета Октябрьского района Курской области «Развитие муниципальной службы в Дьяконовском сельсовете Октябрьского района Курской области на 2015-2017год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 муниципальной программы «Развитие муниципальной службы в Дьяконовском сельсовете Октябрьского района Курской обла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 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деятельность органов местного самоуправления Дьяконовского сельсовета Октябрьского района Курской области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Дьяконовского сельсовета Октябрьского района Курской области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0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5379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0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537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Дьяконовского сельсовета Октябрьского района Курской области «Развитие культуры на  территории  муниципального образования Дьяконовский сельсовет Октябрьского района Курской области на 2014-2016гг.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379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0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379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4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4476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1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903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7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12</w:t>
      </w:r>
    </w:p>
    <w:p>
      <w:pPr>
        <w:pStyle w:val="Normal"/>
        <w:spacing w:lineRule="auto" w:line="240" w:before="0" w:after="0"/>
        <w:ind w:firstLine="684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 решению Собрания депутатов «О бюджете</w:t>
      </w:r>
    </w:p>
    <w:p>
      <w:pPr>
        <w:pStyle w:val="Normal"/>
        <w:spacing w:lineRule="auto" w:line="240" w:before="0" w:after="0"/>
        <w:ind w:firstLine="684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</w:t>
      </w:r>
      <w:r>
        <w:rPr>
          <w:rFonts w:cs="Arial" w:ascii="Arial" w:hAnsi="Arial"/>
          <w:iCs/>
        </w:rPr>
        <w:t>Дьяконовского сельсовета на 2015год»</w:t>
      </w:r>
    </w:p>
    <w:p>
      <w:pPr>
        <w:pStyle w:val="Normal"/>
        <w:spacing w:lineRule="auto" w:line="240" w:before="0" w:after="0"/>
        <w:ind w:firstLine="684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</w:t>
      </w:r>
      <w:r>
        <w:rPr>
          <w:rFonts w:cs="Arial" w:ascii="Arial" w:hAnsi="Arial"/>
          <w:iCs/>
        </w:rPr>
        <w:t>и плановый период 2016-2017годов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</w:t>
      </w:r>
      <w:r>
        <w:rPr>
          <w:rFonts w:cs="Arial" w:ascii="Arial" w:hAnsi="Arial"/>
          <w:iCs/>
        </w:rPr>
        <w:t>от   19.05.2015 №17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омственная структура расходов бюджета Дьяконовского сельсовета Октябрьского района Курской области на плановый период 2016-2017год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40"/>
        <w:gridCol w:w="540"/>
        <w:gridCol w:w="1260"/>
        <w:gridCol w:w="720"/>
        <w:gridCol w:w="1080"/>
        <w:gridCol w:w="1080"/>
      </w:tblGrid>
      <w:tr>
        <w:trPr>
          <w:trHeight w:val="1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54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8737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29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7543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е функционирования высшего должностного лица Дьяконовского сельсовета Октябрь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Дьяконовского сельсовета Октябрь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1 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12</w:t>
            </w:r>
          </w:p>
        </w:tc>
      </w:tr>
      <w:tr>
        <w:trPr>
          <w:trHeight w:val="9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77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33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Администрации  Дьяконовского сельсовета Октябрь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77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3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Администрации Дьяконовского сельсовета Октябрь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77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3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77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31</w:t>
            </w:r>
          </w:p>
        </w:tc>
      </w:tr>
      <w:tr>
        <w:trPr>
          <w:trHeight w:val="16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 1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331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7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</w:t>
            </w:r>
          </w:p>
        </w:tc>
      </w:tr>
      <w:tr>
        <w:trPr>
          <w:trHeight w:val="1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униципальная программа Дьяконовского сельсовета Октябрьского района Курской области «Развитие муниципальной службы в Дьяконовском сельсовете Октябрьского района Курской области на 2015-2017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 муниципальной программы «Развитие муниципальной службы в Дьяконовском сельсовете Октябрьского района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 1 14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деятельность органов местного самоуправления Дьяконовского сельсовета Октябрь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Дьяконовского сельсовета Октябрь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5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0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5379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0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537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Дьяконовского сельсовета Октябрьского района Курской области «Развитие культуры на  территории  муниципального образования Дьяконовский сельсовет Октябрьского района Курской области на 2014-2016гг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37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06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379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447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090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7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080" w:right="108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1440" w:hanging="360"/>
      <w:jc w:val="both"/>
      <w:outlineLvl w:val="1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30:00Z</dcterms:created>
  <dc:creator>Коробов</dc:creator>
  <dc:description/>
  <cp:keywords/>
  <dc:language>en-US</dc:language>
  <cp:lastModifiedBy>Пользователь</cp:lastModifiedBy>
  <cp:lastPrinted>2015-06-03T14:00:00Z</cp:lastPrinted>
  <dcterms:modified xsi:type="dcterms:W3CDTF">2015-06-03T10:02:00Z</dcterms:modified>
  <cp:revision>19</cp:revision>
  <dc:subject/>
  <dc:title>СОБРАНИЕ ДЕПУТАТОВ</dc:title>
</cp:coreProperties>
</file>