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ЬЯКО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</w:t>
      </w:r>
      <w:r>
        <w:rPr>
          <w:u w:val="single"/>
        </w:rPr>
        <w:t>г. № ___</w:t>
      </w:r>
    </w:p>
    <w:p>
      <w:pPr>
        <w:pStyle w:val="Normal"/>
        <w:rPr/>
      </w:pPr>
      <w:r>
        <w:rPr/>
        <w:t xml:space="preserve">       </w:t>
      </w:r>
      <w:r>
        <w:rPr/>
        <w:t>с. Дьяконов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опросах формирования и подготовки резер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ческих кадров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ьяконов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</w:t>
      </w:r>
      <w:r>
        <w:rPr>
          <w:rFonts w:cs="Times New Roman" w:ascii="Times New Roman" w:hAnsi="Times New Roman"/>
          <w:sz w:val="28"/>
        </w:rPr>
        <w:t>от 9 февраля 2013 года № 126 «О Комиссии при Президенте Российской Федерации по вопросам государственной службы и резерва управленческих кадров»</w:t>
      </w:r>
      <w:r>
        <w:rPr>
          <w:rFonts w:cs="Times New Roman" w:ascii="Times New Roman" w:hAnsi="Times New Roman"/>
          <w:sz w:val="28"/>
          <w:szCs w:val="28"/>
        </w:rPr>
        <w:t>, постановлениями  Губернатора Курской области  от 14.10. 2008 г.  № 464 «О комиссии по формированию  и  подготовке резерва управленческих кадров Курской области» (с последующими  изменениями  и  дополнениями),  от 29.11. 2008 г.  № 515 «О вопросах формирования и подготовки резерва управленческих кадров Курской области» (с последующими изменениями и дополнениями), в целях выявления и привлечения граждан Российской Федерации в сферу муниципального управления, эффективного использования резерва управленческих кадров Администрация Дьяконовского сельсовета Октябрь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разовать Комиссию по формированию и подготовке резерва управленческих кадров муниципального образования «Дьяконовский сельсовет» Октябрьского района Курской области и утвердить ее состав  (приложение №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оложение о Комиссии по формированию и подготовке резерва управленческих кадров муниципального образования «Дьяконовский сельсовет» Октябрьского района Курской области (приложение №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орядок формирования резерва управленческих кадров  муниципального образования «Дьяконовский сельсовет» Октябрь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Утвердить Положение о конкурсном отборе кандидатов на включение в резерв управленческих кадров муниципального образования «Дьяконовский сельсовет» Октябрьского района Курской области (приложение №4).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 настоящего постановления возложить на заместителя глав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Дьяконовского сельсовета Октябрьского района Курской области А.Н. Чекан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6. Постановление  вступает в силу со дня его подписания и подлежит опубликованию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коновского сельсовета                                                             В.Н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ьяконовского сельсовета Октябрьского района Курской области                                                                                     от______ 20___ года №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формированию и подготовке резерва управленческих кадров   муниципального образования  «Дьяконовский сельсовет» Октябрьского района Ку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канова А.Н. – заместитель главы администрации Дьяконовского сельсовета Октябрьского района Курской области (председатель Комиссии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Белоусова Т.И. – начальник отдела бухгалтерского учета и отчетности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тябрьского района Курской области, заместитель председателя комиссии;</w:t>
      </w:r>
      <w:r>
        <w:rPr>
          <w:rFonts w:cs="Times New Roman" w:ascii="Times New Roman" w:hAnsi="Times New Roman"/>
          <w:sz w:val="28"/>
          <w:szCs w:val="28"/>
        </w:rPr>
        <w:t xml:space="preserve"> (заместитель председателя Комиссии)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инюкова Л.А. – ведущий специалист делопроизводитель админист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тябрь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>(секретарь Комисси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4. Ковалева И.В. – директор МКУК «Дьяконовский сельский Дом культуры» Октябрьского района Курской области, (член комиссии);</w:t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5. Наумова Н.И. – ведущий специалист бухгалтер отдела бухгалтерского учета и отчетности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тябрьского района Курской области, (член комисси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елугина О.В.  – депутат Собрания депутатов Дьяконовского сельсовета Октябрьского района Курской   области, (член комисси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Гребенникова Т.П. –  заведующая филиала МКУК «Дьяконовская сельская библиотека»  Октябрьского района    Курской области, (член комисс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ьякон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тябрьского района Курской области                                                                                                                                          от __  _____20____ года № 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132"/>
          <w:sz w:val="44"/>
          <w:szCs w:val="28"/>
        </w:rPr>
      </w:pPr>
      <w:r>
        <w:rPr>
          <w:rFonts w:cs="Times New Roman" w:ascii="Times New Roman" w:hAnsi="Times New Roman"/>
          <w:spacing w:val="132"/>
          <w:sz w:val="44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формированию и подготовке резерва управленческих кадров муниципального образования «Дьяконов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района Кур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деятельности Комиссии по формированию и подготовке резерва управленческих кадров муниципального образования  «Дьяконовский сельсовет» Октябрьского района Курской области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ми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едложений Главе Дьяконовского сельсовета Октябрь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ированию и эффективному использованию резерва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ординация деятельности органов местного самоуправления по вопросам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вязанным с отбором, подготовкой, переподготовкой и выдвижением резерва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троль за реализацией мероприятий по формированию резерва управленчески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для решения возложенных на нее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ет и получает в установленном порядке необходимые материалы от органов местного самоуправления, а также от организаций и учреждени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атривает предложения органов местного самоуправления муниципальных образований, входящих в состав муниципального района, по вопросам, связанным с отбором, подготовкой, переподготовкой и выдвижением резерва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пределяет  порядок ведения базы данных участников программы формирования резерва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пределяет концепцию подготовки и переподготовки лиц, включенных в резерв управленческих кадров, и их дальнейшего выдвижения из резерва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пределяет перечень должностей, подлежащих замещению участниками программы формирования резерва управленческ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товит  предложения о создании резерва управленческих кадров, находящегося  под патронажем Главы Дьяконовского сельсовета Октябрьского района Курской области (до 25  челове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я Комиссии проводятся по мере необход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седания Комиссии проводит председатель Комиссии, а в его отсутствие -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седания Комиссии считаются правомочными, если на них присутствуют более половины ее член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я Комиссии принимаются  открытым голосованием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я Комиссии оформляются протоколом её заседания, который подписывается председателем Комиссии или его заместителем, председательствующим на заседании, а также  секретарем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осят рекоменд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лены Комиссии принимают участие в ее работе на общественных начал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онно-методическое обеспечение деятельности Комиссии осуществляет  кадровая служба (должностное лицо) Администрации Дьяконовского сельсовета Октябрьского района Курской области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ьякон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района Курской области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  ______ 20   года № 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ормирования резерва управленческих кадров муниципального образования  «Дьяконовский сельсовет» Октябрьского района Ку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(далее - Порядок) определяет механизм отбора кандидатов для формирования резерва управленческих кадров муниципального образования  «Дьяконовский сельсовет» Октябрьского района Курской области (далее - резерв управленческих кадр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езерва управленческих кадров  - непрерывный процесс выявления и привлечения граждан Российской Федерации, способных создать профессиональное ядро системы муниципального управления и выступить в роли кадровой опоры Администрации Дьяконовского сельсовета Октябрьского района Курской области в решении вопросов социально-экономического развития Дьяконовского сельсовета Октябрь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управленческих кадров Курской области состоит из двух уровн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 действующий, в который включаются граждане, готовые занять соответствующие должности в настоящее время, в том числе резерв, находящийся под патронажем Губернатора Ку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перспективы развития, в который включаются граждане, которым необходимо дополнительное профессиональное развитие для замещения соответствующих долж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граждан для включения в резерв управленческих кадров осуществляется по целевым группам должност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353"/>
        <w:gridCol w:w="21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ей</w:t>
            </w:r>
          </w:p>
        </w:tc>
      </w:tr>
      <w:tr>
        <w:trPr>
          <w:trHeight w:val="10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и муниципальной службы в органах местного самоуправления поселения относящиеся к высшей группе должност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Должности муниципальной службы в органах местного самоуправления поселения относящиеся к                                                     главной группе должност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дровая служба (должностное лицо) Администрации Дьяконовского сельсовета Октябрь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ждой целевой группе готовит номенклатуру должностей, на которые будет формироваться муниципальный  резерв управленческих кадров, обеспечивает методическую и консультативную помощь по формированию резерва управленческих кадров, работе с ним и его эффективному использова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должностей утверждается распоряжением Администрации Дьяконовского сельсовета Октябрьского района Курской области или решением муниципальной  Комиссии по формированию  и подготовке  резерва управленческих кадр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дровая служба </w:t>
      </w:r>
      <w:r>
        <w:rPr>
          <w:rFonts w:cs="Times New Roman" w:ascii="Times New Roman" w:hAnsi="Times New Roman"/>
          <w:sz w:val="28"/>
          <w:szCs w:val="28"/>
        </w:rPr>
        <w:t>(должностное лицо)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Дьяконовского сельсовета Октябрь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квартально не позднее 20 числа последнего месяца отчетного квартала представляет в комитет государственной, муниципальной службы и кадров Администрации Курской области отчет о формировании и использовании резерва управленческих кад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зерва управленческих кадров осуществляется и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территориальных органов федеральных органов исполнительной власти, руководителей и заместителей руководителей органов местного самоуправления,  депутатов представительных органов местного самоуправления и граждан, состоящих в кадровом резерве на муниципальной служб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 бизнеса (руководители коммерческих организаций, победители и лауреаты областных и районных профессиональных конкурсов и соревнований, руководители среднего звен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социальной сферы (руководители предприятий и организаций  культуры, образования, здравоохранения, спорта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обществен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районных муниципальных  казенных и бюджетных учреждений (руководители и начальники структурных подразделений учрежден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местных отделений политических партий, зарегистрированных на территории Курской области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граждан (самовыдвиженце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гражданам, являющимся кандидатами для участия в конкурсе на включение в резерв управленческих кадров, предъявляютс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тво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живание на территории Кур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раст от 25 до 50 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ысш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ыт профессиональной и управленческой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не менее 5 лет для включения </w:t>
      </w:r>
      <w:r>
        <w:rPr>
          <w:rFonts w:cs="Times New Roman" w:ascii="Times New Roman" w:hAnsi="Times New Roman"/>
          <w:i/>
          <w:sz w:val="28"/>
          <w:szCs w:val="28"/>
        </w:rPr>
        <w:t>в резерв высшего уровня гото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менее 2 лет </w:t>
      </w:r>
      <w:r>
        <w:rPr>
          <w:rFonts w:cs="Times New Roman" w:ascii="Times New Roman" w:hAnsi="Times New Roman"/>
          <w:i/>
          <w:sz w:val="28"/>
          <w:szCs w:val="28"/>
        </w:rPr>
        <w:t>для включения в резерв базового и перспективного уровней гото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еснятой или непогашенной суд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ы могут выдвигаться территориальными органами федеральных органов исполнительной власти, органами местного самоуправления, муниципальными казенными и бюджетными учреждениями, общественными организациями, учебными заведениями, учреждениями и предприятиями района (городского округа),  независимо от организационно-правовой формы, а также в порядке самовыдвижения. Отбор кандидатов на включение в резерв управленческих кадров производится в соответствии с Положением о конкурсном отборе кандидатов на включение в резерв управленческих кадров, утвержденным настоящим постановлением. Периодичность отбора кандидатов в резерв управленческих кадров устанавливается Комиссией по формированию и подготовке резерва управленческих кадров  Администрации Дьяконовского сельсовета Октябрьского района Курской области. Комиссия по формированию и подготовке резерва управленческих кадров   не вправе рекомендовать для включения в резерв управленческих кадров  лицо, не принявшее участие в конкурсном отборе.</w:t>
      </w:r>
    </w:p>
    <w:p>
      <w:pPr>
        <w:pStyle w:val="Normal"/>
        <w:jc w:val="both"/>
        <w:rPr/>
      </w:pPr>
      <w:r>
        <w:rPr>
          <w:sz w:val="28"/>
        </w:rPr>
        <w:tab/>
        <w:t>Срок пребывания в резерве управленческих кадров  не должен превышать 3 года.</w:t>
      </w:r>
    </w:p>
    <w:p>
      <w:pPr>
        <w:pStyle w:val="TextBody"/>
        <w:rPr/>
      </w:pPr>
      <w:r>
        <w:rPr>
          <w:b/>
          <w:i/>
        </w:rPr>
        <w:tab/>
      </w:r>
      <w:r>
        <w:rPr/>
        <w:t>Исключение из резерва управленческих кадров осуществляется по основаниям, предусмотренным методическими рекомендациями.</w:t>
      </w:r>
    </w:p>
    <w:p>
      <w:pPr>
        <w:pStyle w:val="TextBody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 xml:space="preserve">Предложения Комиссии по персональному составу претендентов на исключение из муниципального  резерва управленческих кадров оформляются правовым актом Администрации Дьяконовского сельсовета Октябрьского района </w:t>
      </w:r>
      <w:r>
        <w:rPr>
          <w:szCs w:val="28"/>
        </w:rPr>
        <w:t>Курской области</w:t>
      </w:r>
      <w:r>
        <w:rPr/>
        <w:t>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ьякон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района Курской области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   ____  20___ года №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м отборе кандидатов на включение в резерв управленческих кадров муниципального образования «Дьяконовский сельсовет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ого района Ку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порядок и условия проведения конкурсного отбора кандидатов на включение в резерв управленческих кадров   муниципального образования «Дьяконовский сельсовет» Октябрьского района Курской области (далее -   резерв управленческих кадр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изатором конкурсного отбора кандидатов на включение в резерв управленческих кадров   (далее - кандидаты) выступает  кадровая служба (должностное лицо) Администрации Дьяконовского сельсовета Октябрьского района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нципами конкурсного отбора кандидатов на включение в резерв  управленческих кадров   (далее - конкурсный отбор)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вный доступ и добровольность участия претендентов в процедурах конкурсного отб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всесторонность оценки профессиональных, личностных и деловых качеств претен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зачисления в резерв управленческих кад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стязательность - включение в резерв проводится на альтернативной основе, в процессе отбора кандидатам гарантируется равенство услов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сность – информирование общественности о результатах и открытость процесса формирования списка кандид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арьерного роста с результатами оценки профессиональной компетент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сональная ответственность за качество отбора в муниципальный резерв и создание условий для должностного рос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 и задачи конкурсного отбор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ный отбор проводится в целях установления профессиональной пригодности лиц, изъявивших желание принять участие в конкурсе для замещения должностей в системе  муниципаль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роведения конкурсного отбо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алантливых перспективных кандидатов, обладающих необходимыми профессионально-деловыми, личностными качествами, добившихся высоких достижений и практических результатов в работе и вносящих значимый вклад в  муниципальное развит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граммы профессионального развития   резерва управленческих кадров на основе индивидуальных планов развития лиц, включенных в управленческий   резер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миджа престижности участия в программах подготовки   резерва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азы данных  резерва управленческих кадр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рганизация и проведение конкурсного отбора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Конкурс на включение в резерв управленческих кадров </w:t>
      </w:r>
      <w:r>
        <w:rPr>
          <w:rFonts w:cs="Times New Roman" w:ascii="Times New Roman" w:hAnsi="Times New Roman"/>
          <w:sz w:val="28"/>
          <w:szCs w:val="28"/>
        </w:rPr>
        <w:t>Администрации Дьяконовского сельсовета Октябрьского района Курской области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оводится</w:t>
      </w:r>
      <w:r>
        <w:rPr>
          <w:rFonts w:cs="Times New Roman" w:ascii="Times New Roman" w:hAnsi="Times New Roman"/>
          <w:sz w:val="27"/>
          <w:szCs w:val="27"/>
        </w:rPr>
        <w:t xml:space="preserve"> соответствующей конкурсной комиссией, </w:t>
      </w:r>
      <w:r>
        <w:rPr>
          <w:rFonts w:cs="Times New Roman" w:ascii="Times New Roman" w:hAnsi="Times New Roman"/>
          <w:bCs/>
          <w:sz w:val="27"/>
          <w:szCs w:val="27"/>
        </w:rPr>
        <w:t xml:space="preserve">образованной в </w:t>
      </w:r>
      <w:r>
        <w:rPr>
          <w:rFonts w:cs="Times New Roman" w:ascii="Times New Roman" w:hAnsi="Times New Roman"/>
          <w:sz w:val="28"/>
          <w:szCs w:val="28"/>
        </w:rPr>
        <w:t>Администрации Дьяконовского сельсовета Октябрьского района Курской области</w:t>
      </w:r>
      <w:r>
        <w:rPr>
          <w:rFonts w:cs="Times New Roman" w:ascii="Times New Roman" w:hAnsi="Times New Roman"/>
          <w:bCs/>
          <w:sz w:val="27"/>
          <w:szCs w:val="27"/>
        </w:rPr>
        <w:t xml:space="preserve"> для проведения конкурса на включение в резерв управленческих кадров,</w:t>
      </w:r>
      <w:r>
        <w:rPr>
          <w:rFonts w:cs="Times New Roman" w:ascii="Times New Roman" w:hAnsi="Times New Roman"/>
          <w:sz w:val="27"/>
          <w:szCs w:val="27"/>
        </w:rPr>
        <w:t xml:space="preserve"> в соответствии с Положением о конкурсе на включение в резерв управленческих кадров </w:t>
      </w:r>
      <w:r>
        <w:rPr>
          <w:rFonts w:cs="Times New Roman" w:ascii="Times New Roman" w:hAnsi="Times New Roman"/>
          <w:sz w:val="28"/>
          <w:szCs w:val="28"/>
        </w:rPr>
        <w:t>Администрации Дьяконовского сельсовета Октябрьского района Курской области</w:t>
      </w:r>
      <w:r>
        <w:rPr>
          <w:rFonts w:cs="Times New Roman" w:ascii="Times New Roman" w:hAnsi="Times New Roman"/>
          <w:sz w:val="27"/>
          <w:szCs w:val="27"/>
        </w:rPr>
        <w:t>, принятым  на   основании   действующих Федерального закона «О муниципальной службе  в Российской Федерации», закона Ку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«О муниципальной службе в  Курской области», постановления Губернатора Курской области о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29.11.2008 г. № 515 «О вопросах формирования и подготовки резерва управленческих кадров Курской области», иных нормативных правовых актов области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Конкурс проводится </w:t>
      </w:r>
      <w:r>
        <w:rPr>
          <w:rFonts w:cs="Times New Roman" w:ascii="Times New Roman" w:hAnsi="Times New Roman"/>
          <w:b/>
          <w:spacing w:val="6"/>
          <w:sz w:val="28"/>
          <w:szCs w:val="28"/>
          <w:u w:val="single"/>
        </w:rPr>
        <w:t>в два этапа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. </w:t>
      </w:r>
    </w:p>
    <w:p>
      <w:pPr>
        <w:pStyle w:val="ConsNormal"/>
        <w:widowControl/>
        <w:ind w:left="120" w:right="0" w:firstLine="589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На первом этапе </w:t>
      </w:r>
      <w:r>
        <w:rPr>
          <w:rFonts w:cs="Times New Roman" w:ascii="Times New Roman" w:hAnsi="Times New Roman"/>
          <w:spacing w:val="6"/>
          <w:sz w:val="28"/>
          <w:szCs w:val="28"/>
        </w:rPr>
        <w:t>проведения конкурса кадровая служба (должностное лицо) органа местного самоуправления организует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у и размещение на официальном сайте Администрации Дьяконовского сельсовета Октябрьского района Курской области в сети  Интернет объявления о проведении конкурса и приеме документов для участия в нем, а также следующую информацию о конкурсе: наименование должности (тей), на которую (ые) формируется резерв управленческих кадров,  требования, предъявляемые к претенденту на включение в резерв управленческих кадров, место и время приема  документов,  подлежащих представлению (перечень отражен в Положении о конкурсном отборе кандидатов на включение в резерв управленческих кадров Курской области, утвержденном постановлением Губернатора Курской области от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29.11.2008 г. № 515 «О вопросах формирования и подготовки резерва управленческих кадров Курской области» (с последующими изменениями и дополнениям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,  до истечения которого принимаются указанные документы,  предполагаемая дата проведения конкурса, место и порядок его проведения, другие информационные материалы.</w:t>
      </w:r>
    </w:p>
    <w:p>
      <w:pPr>
        <w:pStyle w:val="Normal"/>
        <w:shd w:fill="FFFFFF" w:val="clear"/>
        <w:ind w:left="6" w:right="119" w:hanging="0"/>
        <w:jc w:val="both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Информация об объявлении конкурса на включение в резерв управленческих  кадров  с указанием основных условий участия может быть  размещена в районных печатных СМ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/>
          <w:sz w:val="28"/>
          <w:szCs w:val="28"/>
        </w:rPr>
        <w:t xml:space="preserve">- квалификационный отбор: </w:t>
      </w:r>
      <w:r>
        <w:rPr>
          <w:sz w:val="28"/>
          <w:szCs w:val="28"/>
        </w:rPr>
        <w:t>анализ документов, представленных гражданами (муниципальными служащими), с целью определения соответствия кандидатов предъявляемым требованиям,</w:t>
      </w:r>
      <w:r>
        <w:rPr/>
        <w:t xml:space="preserve"> </w:t>
      </w:r>
      <w:r>
        <w:rPr>
          <w:sz w:val="28"/>
          <w:szCs w:val="28"/>
        </w:rPr>
        <w:t xml:space="preserve">установленным </w:t>
      </w:r>
      <w:hyperlink w:anchor="Par566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формирования резерва управленческих кадров Курской области, и</w:t>
      </w:r>
      <w:r>
        <w:rPr/>
        <w:t xml:space="preserve"> </w:t>
      </w:r>
      <w:r>
        <w:rPr>
          <w:sz w:val="28"/>
          <w:szCs w:val="28"/>
        </w:rPr>
        <w:t>квалификационным требованиям, установленным действующим законодательством  для  должностей</w:t>
      </w:r>
      <w:r>
        <w:rPr/>
        <w:t xml:space="preserve">  </w:t>
      </w:r>
      <w:r>
        <w:rPr>
          <w:sz w:val="28"/>
          <w:szCs w:val="28"/>
        </w:rPr>
        <w:t>муниципальной службы, на которые формируется резерв управленческих кадр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готовку по результатам  квалификационного отбора списка граждан (муниципальных служащих), соответствующих  установленным требованиям и допущенных  ко второму этапу конкурсного отбора – конкурсным испытания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в установленном порядке проверку достоверности сведений, представленных</w:t>
      </w:r>
      <w:r>
        <w:rPr>
          <w:rFonts w:cs="Times New Roman" w:ascii="Times New Roman" w:hAnsi="Times New Roman"/>
          <w:sz w:val="27"/>
          <w:szCs w:val="27"/>
        </w:rPr>
        <w:t xml:space="preserve"> гражданином;</w:t>
      </w:r>
    </w:p>
    <w:p>
      <w:pPr>
        <w:pStyle w:val="Normal"/>
        <w:shd w:fill="FFFFFF" w:val="clear"/>
        <w:ind w:left="6" w:right="119" w:firstLine="5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готовку справки на каждого кандидата на основе представленных  докумен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Гражданин (муниципальный служащий) не допускается к участию в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конкурсных испытания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 связи с его несоответствием требованиям, предъявляемым к кандидату для участия в конкурсе   на включение в  резерв управленческих кадров </w:t>
      </w:r>
      <w:r>
        <w:rPr>
          <w:rFonts w:cs="Times New Roman" w:ascii="Times New Roman" w:hAnsi="Times New Roman"/>
          <w:sz w:val="28"/>
          <w:szCs w:val="28"/>
        </w:rPr>
        <w:t>Администрации Дьяконовского сельсовета Октябрьского района Курской области</w:t>
      </w:r>
      <w:r>
        <w:rPr>
          <w:rFonts w:cs="Times New Roman" w:ascii="Times New Roman" w:hAnsi="Times New Roman"/>
          <w:spacing w:val="6"/>
          <w:sz w:val="28"/>
          <w:szCs w:val="28"/>
        </w:rPr>
        <w:t>, а также при несоответствии  установленным законодательством квалификационным требованиям для замещения должностей муниципальной служб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торые формируется резерв управленческих кадров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 причинах отказа в допуске к участию в конкурсных испытаниях гражданин (муниципальный служащий) информируется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 десяти рабочих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установления несоответствия указанным выше требования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Если по истечении 21 дня со дня объявления о проведении конкурса и после проверки документов  остается один кандидат, представитель нанимателя </w:t>
      </w:r>
      <w:r>
        <w:rPr>
          <w:rFonts w:cs="Times New Roman" w:ascii="Times New Roman" w:hAnsi="Times New Roman"/>
          <w:sz w:val="28"/>
          <w:szCs w:val="28"/>
        </w:rPr>
        <w:t>или должностное лицо, которому переданы соответствующие полномочия представителя нанимателя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признает конкурс несостоявшимся. Лицам, подавшим документы для участия в конкурсе, сообщается об этом в письменной форме в течение десяти рабочих дней со дня признания конкурса несостоявшим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дате, месте и времени проведения второго этапа конкурса принимается представителем нанимателя или должностным лицом, которому переданы соответствующие полномочия представителя нанимателя.</w:t>
      </w:r>
    </w:p>
    <w:p>
      <w:pPr>
        <w:pStyle w:val="TextBody"/>
        <w:ind w:firstLine="539"/>
        <w:rPr/>
      </w:pPr>
      <w:r>
        <w:rPr>
          <w:b/>
          <w:szCs w:val="28"/>
        </w:rPr>
        <w:t xml:space="preserve">На втором этапе конкурса  </w:t>
      </w:r>
      <w:r>
        <w:rPr>
          <w:szCs w:val="28"/>
        </w:rPr>
        <w:t>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и Курской области методов оценки профессиональных и личностных качеств кандидатов  на включение в резерв управленческих кадров.</w:t>
        <w:tab/>
        <w:t xml:space="preserve"> Конкурсная комиссия применяет следующие методы оценки профессиональных и личностных качеств кандидатов на включение в управленческий резерв:</w:t>
      </w:r>
    </w:p>
    <w:p>
      <w:pPr>
        <w:pStyle w:val="TextBody"/>
        <w:ind w:firstLine="539"/>
        <w:rPr>
          <w:szCs w:val="28"/>
        </w:rPr>
      </w:pPr>
      <w:r>
        <w:rPr>
          <w:szCs w:val="28"/>
        </w:rPr>
        <w:t>а) индивидуальное собеседование по вопросам, связанным с исполнением должностных обязанностей по должности,  на которую формируется резерв управленческ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естирование кандидатов по единому перечню теоретических вопросов, связанных с исполнением должностных обязанностей по должности,  на которую формируется резерв управленческих кадров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ые методы, не противоречащие федеральным законам и другим нормативным правовым ак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всех перечисленных методов не является обязательным. Необходимость, а также очередность их применения при проведении конкурса определяется конкурсной комиссией. В случае выявления победителя конкурса на включение в резерв управленческих кадров, одним из указанных в настоящем пункте методом,  конкурс считается завершенным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uppressAutoHyphens w:val="true"/>
      <w:spacing w:before="280" w:after="280"/>
    </w:pPr>
    <w:rPr>
      <w:rFonts w:ascii="Tahoma" w:hAnsi="Tahoma" w:eastAsia="Lucida Sans Unicode" w:cs="Tahoma"/>
      <w:kern w:val="2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49:00Z</dcterms:created>
  <dc:creator>user</dc:creator>
  <dc:description/>
  <cp:keywords/>
  <dc:language>en-US</dc:language>
  <cp:lastModifiedBy>Коробов</cp:lastModifiedBy>
  <cp:lastPrinted>2014-08-28T08:24:00Z</cp:lastPrinted>
  <dcterms:modified xsi:type="dcterms:W3CDTF">2014-08-28T05:19:00Z</dcterms:modified>
  <cp:revision>10</cp:revision>
  <dc:subject/>
  <dc:title>АДМИНИСТРАЦИЯ</dc:title>
</cp:coreProperties>
</file>