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2"/>
          <w:lang w:eastAsia="ar-SA"/>
        </w:rPr>
      </w:pPr>
      <w:r>
        <w:rPr>
          <w:sz w:val="32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32"/>
          <w:lang w:eastAsia="ar-SA"/>
        </w:rPr>
      </w:pPr>
      <w:r>
        <w:rPr>
          <w:sz w:val="32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sz w:val="32"/>
          <w:lang w:eastAsia="ar-SA"/>
        </w:rPr>
      </w:pPr>
      <w:r>
        <w:rPr>
          <w:sz w:val="32"/>
          <w:lang w:eastAsia="ar-SA"/>
        </w:rPr>
        <w:t>ДЬЯКОНОВСКОГО СЕЛЬСОВЕТА</w:t>
      </w:r>
    </w:p>
    <w:p>
      <w:pPr>
        <w:pStyle w:val="Normal"/>
        <w:suppressAutoHyphens w:val="true"/>
        <w:jc w:val="center"/>
        <w:rPr>
          <w:sz w:val="32"/>
          <w:lang w:eastAsia="ar-SA"/>
        </w:rPr>
      </w:pPr>
      <w:r>
        <w:rPr>
          <w:sz w:val="32"/>
          <w:lang w:eastAsia="ar-SA"/>
        </w:rPr>
        <w:t>ОКТЯБРЬСКОГО РАЙОНА</w:t>
      </w:r>
    </w:p>
    <w:p>
      <w:pPr>
        <w:pStyle w:val="Normal"/>
        <w:suppressAutoHyphens w:val="true"/>
        <w:jc w:val="center"/>
        <w:rPr>
          <w:sz w:val="32"/>
          <w:lang w:eastAsia="ar-SA"/>
        </w:rPr>
      </w:pPr>
      <w:r>
        <w:rPr>
          <w:sz w:val="32"/>
          <w:lang w:eastAsia="ar-SA"/>
        </w:rPr>
        <w:t>КУРСКОЙ ОБЛАСТИ</w:t>
      </w:r>
    </w:p>
    <w:p>
      <w:pPr>
        <w:pStyle w:val="Normal"/>
        <w:suppressAutoHyphens w:val="true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lang w:eastAsia="ar-SA"/>
        </w:rPr>
      </w:pPr>
      <w:r>
        <w:rPr>
          <w:sz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32"/>
          <w:lang w:eastAsia="ar-SA"/>
        </w:rPr>
      </w:pPr>
      <w:r>
        <w:rPr>
          <w:sz w:val="32"/>
          <w:lang w:eastAsia="ar-SA"/>
        </w:rPr>
        <w:t>(ПРОЕКТ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       </w:t>
      </w:r>
      <w:r>
        <w:rPr>
          <w:sz w:val="28"/>
          <w:szCs w:val="28"/>
          <w:lang w:eastAsia="ar-SA"/>
        </w:rPr>
        <w:t>с. Дьяконов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тверждении Пла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ероприятий по противодействию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оррупции в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ьяконовского сельсовета Октябрь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>Курской области на 2015-2016 годы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В соответствии с Указом Президента 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противодействию коррупции» и с целью совершенствования правовых, организационных и иных механизмов противодействия коррупции, создания  благоприятных условий для развития экономики Дьяконовского сельсовета Октябрьского района Курской области Администрация Дьяконовского сельсовета Октябрьского района Курской области  ПОСТАНОВЛЯЕТ:</w:t>
      </w:r>
    </w:p>
    <w:p>
      <w:pPr>
        <w:pStyle w:val="TextBody"/>
        <w:rPr/>
      </w:pPr>
      <w:r>
        <w:rPr>
          <w:szCs w:val="28"/>
        </w:rPr>
        <w:tab/>
        <w:t>1. Утвердить прилагаемый План мероприятий по противодействию коррупции в администрации Дьяконовского сельсовета Октябрьского района Курской области на 2015-2016 годы.</w:t>
      </w:r>
    </w:p>
    <w:p>
      <w:pPr>
        <w:pStyle w:val="TextBody"/>
        <w:rPr/>
      </w:pPr>
      <w:r>
        <w:rPr>
          <w:szCs w:val="28"/>
        </w:rPr>
        <w:tab/>
        <w:t>2. Администрации Дьяконовского сельсовета Октябрьского района Курской области обеспечить  реализацию Плана мероприятий по противодействию коррупции в Дьяконовском сельсовете Октябрьского района Курской области на 2015-2016 годы.</w:t>
      </w:r>
    </w:p>
    <w:p>
      <w:pPr>
        <w:pStyle w:val="TextBody"/>
        <w:rPr>
          <w:color w:val="FF0000"/>
          <w:szCs w:val="28"/>
        </w:rPr>
      </w:pPr>
      <w:r>
        <w:rPr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4.   Постановление вступает в силу со дня его подписания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Глава администрации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Дьяконовского сельсовета</w:t>
        <w:tab/>
        <w:t xml:space="preserve">                                               В.Н. Рудако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type w:val="nextPage"/>
          <w:pgSz w:w="11906" w:h="16838"/>
          <w:pgMar w:left="1701" w:right="851" w:gutter="0" w:header="0" w:top="993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Дьяконовского сельсовета Октябрь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8"/>
        </w:rPr>
        <w:t>района Курской област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 ___________№  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роприятий по противодействию коррупции в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>Дьяконовского сельсовета Октябрьского района Курской области на 2015-2016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9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19"/>
        <w:gridCol w:w="4143"/>
        <w:gridCol w:w="110"/>
        <w:gridCol w:w="2693"/>
        <w:gridCol w:w="338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меро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жидаемый результат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ализа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Координационные мероприятия механизмов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1.  Обеспечение правовых и организационных мер, направленных на противодействие коррупции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муниципальных правовых актов по противодействию коррупции 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сквозного учета и контроля исполнения документо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пециалист Администрации Дьяконовского сельсовета, Глава Администрации Дьяконовского сельсовета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утверждение  административных  регламентов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ламентация административно-управленческих процессо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ециалист Администрации Дьяконовского сельсовета, Глава Администрации Дьяконовского сельсовета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нализа внедрения административных регламентов предоставления муниципальных услуг (исполнения муниципальных функций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орядочение процедуры предоставления муниципальных услуг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ециалист Администрации Дьяконовского сельсовета, Глава Администрации Дьяконовского сельсовета   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. Правовое обеспечение в сфере противодействия корруп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оведение антикоррупционной экспертизы разрабатываемых Администрацией Дьяконовского сельсовета Октябрьского района Курской области проектов нормативно-правовых актов в целях выявления в них коррупциогенных факторов и их последующего устранения в соответствии с Правилами проведения антикоррупционной экспертизы  проектов нормативно-правовых актов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и устранение в нормативных актах коррупциогенных факторо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пециалист Администрации  Дьяконовского сельсовета Октябрьского района Кур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овершенствование организационных и правовых основ мониторинга нормативно-правовых актов  Администрации Дьяконовского сельсовета Октябрьского района Курской области в целях обеспечения своевременного принятиях в случаях  предусмотренных законодательством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спечение своевременного принятия в случаях предусмотренных законодательством нормативно-правовых актов Администрации  Дьяконовского сельсовета Октябрьского района 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ециалист Администрации Дьяконовского сельсовета, Глава Администрации Дьяконовского сельсовет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2.3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сплатное юридическое консультирование заявителей по вопросу предоставления государственных и муниципальных услуг, предоставляемых на базе МФ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ая поддержка получателей государственных и муниципальных услуг, предоставляемых на базе МФЦ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илиал ОБУ «МФЦ» в Администрации Октябрьского района Курской области (по согласованию)</w:t>
            </w:r>
          </w:p>
        </w:tc>
      </w:tr>
      <w:tr>
        <w:trPr>
          <w:trHeight w:val="484" w:hRule="atLeast"/>
        </w:trPr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. Совершенствование кадровой работы в рамках антикоррупционных мероприят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спечение своевременного представления гражданами, претендующими на замещение  должностей  муниципальной службы Дьяконовского сельсовета Октябрьского района Курской области, муниципальными служащими Администрации Дьяконовского сельсовета Октябрьского района Курской области сведений о доходах, об имуществе и обязательствах имущественного характер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ключение фактов нарушения муниципальными служащими Дьяконовского сельсовета Октябрьского района Курской области ограничений и запретов, установленных  законодательством  о муниципальной службе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Администрации Дьяконовского сельсовета Октябрьского района Курской области урегулированию конфликта интересов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мер по предупреждению коррупци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оведение ротации муниципальных служащих Администрации Дьяконовского сельсовета Октябрьского района и конкурсного замещения должностей  муниципальной служб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коррупции, упреждение  персонального влияния в решении отраслевых вопросо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.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еализация мер по усилению эффективности контроля за соблюдением муниципальными служащими Администрации Дьяконовского сельсовета Октябрьского района Курской области ограничений, предусмотренных законодательством о муниципальной служб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сключение факторов нарушения муниципальными служащими Администрации Дьяконовского сельсовета Октябрьского района Курской области ограничений и запретов, установленных законодательством о муниципальной служб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.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дготовка доклада о проведенной Администрацией Дьяконовского сельсовета Октябрьского района Курской области работе по профилактике коррупционных и иных правонарушений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клад Главе Дьяконовского сельсовета Октябрьского района Курской области о проведенной Администрацией Дьяконовского сельсовета Октябрьского района Курской области работе по профилактике коррупционных и иных правонарушени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01 октябр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5 и 2016 год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>
          <w:trHeight w:val="603" w:hRule="atLeast"/>
        </w:trPr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Антикоррупционные мероприятия, направленные на создание благоприятных условий для развития экономики Дьяконовского сельсовета Октябрьского района Кур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убличных слушаний по  проекту местного бюджета на очередной финансовый год и плановый период и годового отчета об исполнении местного бюдже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спечение эффективного гражданского контроля за деятельностью Администрации  Дьяконовского сельсовета Октябрьского района 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онтроля за соблюдением законодательства в сфере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открытости и гласности размещения заказо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>
          <w:trHeight w:val="14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онтроля за размещением на официальном сайте заказов на поставки товаров, выполнение работ, оказание услуг для муниципальных нужд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требований законодательства при размещении заказо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нтроль за использованием имущества находящегося в муниципальной собственности Дьяконовского сельсовета Октябрьского района Курской области, в том числе земельных участков, отнесенных к ведению муниципальной собственности Дьяконовского сельсовета Октябрьского района  Курской области в части  своевременного внесения арендной платы в местный бюдж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спечение эффективного использования имущества, находящегося в муниципальной собственности Дьяконовского сельсовета Октябрьского района Курской области, в том числе земельных, отнесенных к ведению муниципальной собственности Дьяконовского сельсовета Октябрьского района 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Формирование структурированной информации о муниципальных учреждениях и размещение ее на официальном сайте Администрации Дьяконовского сельсовета Октябрьск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ской област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общественного контроля  за деятельностью муниципальных учреждений Дьяконовского сельсовета Октябрь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 Совершенствование взаимодействия Администрации Дьяконовского сельсовета Октябрьского района Курской области и общества в сфере антикоррупционных мероприятий 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1. Повышение уровня  правовой  грамот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1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оведение учебно-методических семинаров с муниципальными служащими муниципальных образований района по вопросам правового образования, обеспечения предупреждения коррупции в органах местного самоуправления Дьяконовского сельсовета Октябрьского района Курской области, этики и служебного поведения муниципальных служащих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вышение правового сознания, правовой культуры муниципальных служащих Администрации Дьяконовского сельсовета Октябрь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1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учебно-методических семинаров с муниципальными служащими Администрации Дьяконовского сельсовета Октябрьского района Курской обла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вышение правового сознания, правовой культуры муниципальных служащих Администрации Дьяконовского сельсовета Октябрьского района Ку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1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вышение квалификации  муниципальных служащих Администрации Дьяконовского сельсовета Октябрьского района Курской области по противодействию коррупции, в том числе в  должностные обязанности, которых входит участие в  противодействие корруп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ключение фактов коррупции  среди муниципальных служащи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Администрации Дьяконовского сельсовета области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 Расширение возможностей взаимодействия Администрации Дьяконовского сельсовета Октябрьского района  Курской области и общест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ежегодных встреч руководящих работников Администрации Дьяконовского сельсовета Октябрьского района Курской области с населением Дьяконовского сельсовета Октябрьского района Курской област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нформирование населения об итогах работы Администрации Дьяконовского сельсовета Октябрьского района 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спечение работы «горячей линии» для обращений граждан о возможных коррупциогенных проявлениях со стороны муниципальных служащих Администрации Дьяконовского сельсовета Октябрьского района Курской области, анализ  таких сообщений на предмет факта коррупции и принятие мер по своевременному реагированию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есечение коррупционных проявлений  в Администрации Дьяконовского сельсовета Октябрьск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ивлечение представителей общественности к участию в работе советов, комиссий, рабочих групп Администрации Дьяконовского сельсовета Октябрьского района Курской област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пертно-консультативная  деятельность и обеспечение общественного контроля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3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ормирование и ведение реестра  муниципальных услуг (функций) Администрации Дьяконовского сельсовета Октябрьского района Курской области и наполнение портала муниципальных услуг (функций), предоставляемых (исполняемых) Администрацией Дьяконовского сельсовета Октябрьского района   Курской област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нформирование населения о порядке, способах и условиях предоставления государственных и муниципальных услуг, оказываемых через сеть  «Интернет»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3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змещение информации о проводимых антикоррупционных  мероприятиях на официальном сайте Администрации Дьяконовского сельсовета Октябрьского района Курской област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3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оведение пресс-конференций, «прямых линий» с  участием руководителей Администрации  Дьяконовского сельсовета Октябрьского района Курской области, представителей правоохранительных органов по проблемам борьбы с коррупцией в Администрации Дьяконовского сельсовета Октябрьского района Курской области, принимаемых превентивных мерах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общественности к проблемам борьбы с коррупцие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3.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змещение  информации о  деятельности Администрации Дьяконовского сельсовета Октябрьского района Курской области на официальном сайт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спечение открытости  и публичности деятельности Администрации Дьяконовского сельсовета Октябрьского района 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3.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 информационного сопровождения плана мероприятий по противодействию коррупци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общественности о проводимых мероприятиях по противодействию коррупци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пециалист Администрации Дьяконовского сельсовета, Глава Администрации Дьяконовского сельсовета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4. Оценка деятельности Администрации Дьяконовского сельсовета Октябрьского района Курской области по реализации антикоррупционных мероприят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4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ведение мониторинга  (социологического исследования) среди  всех слоев населения по реализации  антикоррупционных мероприятий в Дьяконовском сельсовете Октябрьского района Курской област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ценка уровня коррупции и эффективность принимаемых  антикоррупционных мер в Дьяконовском сельсовете Октябрьского района Курской област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пециалист Администрации Дьяконовского сельсовета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4.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Анализ поступающих обращений  граждан на действия (бездействие) должностных лиц Администрации Дьяконовского сельсовета Октябрьского района Курской области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ответственности и  исполнительской дисциплины муниципальных служащих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пециалист Администрации Дьяконовского сельсовета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4.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ение практики рассмотрения обращений граждан и организаций  по фактам коррупци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ятие мер по повышению результативности и эффективности работы с обращениями граждан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специалист Администрации Дьяконовского сельсовета, </w:t>
            </w:r>
          </w:p>
        </w:tc>
      </w:tr>
      <w:tr>
        <w:trPr/>
        <w:tc>
          <w:tcPr>
            <w:tcW w:w="1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4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взаимодействия Администрации сельсовета и филиала ОБУ «МФЦ» Октябрьского района Курской области по предоставлению государственных и муниципальных услу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инимизация взаимодействия заявителя и Администрации Дьяконовского сельсовета Октябрьского района Курской области при предоставлении государственных и муниципальных услуг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-20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Администрации Дьяконовского сельсовет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425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7:00Z</dcterms:created>
  <dc:creator>Климова</dc:creator>
  <dc:description/>
  <cp:keywords/>
  <dc:language>en-US</dc:language>
  <cp:lastModifiedBy>Коробов</cp:lastModifiedBy>
  <cp:lastPrinted>2014-08-12T10:46:00Z</cp:lastPrinted>
  <dcterms:modified xsi:type="dcterms:W3CDTF">2014-08-12T06:53:00Z</dcterms:modified>
  <cp:revision>4</cp:revision>
  <dc:subject/>
  <dc:title/>
</cp:coreProperties>
</file>