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ar-SA"/>
        </w:rPr>
      </w:pPr>
      <w:r>
        <w:rPr>
          <w:rFonts w:cs="Times New Roman" w:ascii="Times New Roman" w:hAnsi="Times New Roman"/>
          <w:sz w:val="32"/>
          <w:szCs w:val="20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ar-SA"/>
        </w:rPr>
      </w:pPr>
      <w:r>
        <w:rPr>
          <w:rFonts w:cs="Times New Roman" w:ascii="Times New Roman" w:hAnsi="Times New Roman"/>
          <w:sz w:val="32"/>
          <w:szCs w:val="20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ar-SA"/>
        </w:rPr>
      </w:pPr>
      <w:r>
        <w:rPr>
          <w:rFonts w:cs="Times New Roman" w:ascii="Times New Roman" w:hAnsi="Times New Roman"/>
          <w:sz w:val="32"/>
          <w:szCs w:val="20"/>
          <w:lang w:eastAsia="ar-SA"/>
        </w:rPr>
        <w:t>ДЬЯКОНОВ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ar-SA"/>
        </w:rPr>
      </w:pPr>
      <w:r>
        <w:rPr>
          <w:rFonts w:cs="Times New Roman" w:ascii="Times New Roman" w:hAnsi="Times New Roman"/>
          <w:sz w:val="32"/>
          <w:szCs w:val="20"/>
          <w:lang w:eastAsia="ar-SA"/>
        </w:rPr>
        <w:t>ОКТЯБРЬ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ar-SA"/>
        </w:rPr>
      </w:pPr>
      <w:r>
        <w:rPr>
          <w:rFonts w:cs="Times New Roman" w:ascii="Times New Roman" w:hAnsi="Times New Roman"/>
          <w:sz w:val="32"/>
          <w:szCs w:val="20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0"/>
          <w:lang w:eastAsia="ar-SA"/>
        </w:rPr>
      </w:pPr>
      <w:r>
        <w:rPr>
          <w:rFonts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ar-SA"/>
        </w:rPr>
      </w:pPr>
      <w:r>
        <w:rPr>
          <w:rFonts w:cs="Times New Roman" w:ascii="Times New Roman" w:hAnsi="Times New Roman"/>
          <w:sz w:val="32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0"/>
          <w:lang w:eastAsia="ar-SA"/>
        </w:rPr>
      </w:pPr>
      <w:r>
        <w:rPr>
          <w:rFonts w:cs="Times New Roman" w:ascii="Times New Roman" w:hAnsi="Times New Roman"/>
          <w:sz w:val="32"/>
          <w:szCs w:val="20"/>
          <w:lang w:eastAsia="ar-SA"/>
        </w:rPr>
        <w:t>(ПРОЕКТ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с. Дьяко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О порядке сооб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ами, замещающ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е должности, муниципальными служащи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Дьяконовского сельсовета Октябрьского района Курской области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о получении подарка в связи с их должност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оложением или исполнением ими служебных (должност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обязанностей, сдачи и оценки подарка, реализации (выку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и зачисления средств, вырученных от его реализ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225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10164072/33/" \l "block_57502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частью 2 статьи 575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12164203/" \l "block_121037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ом 7 части 3 статьи 12.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5.12.2008 года № 273-ФЗ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О противодействии коррупции», п. 5 ч.1 ст.14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Российской Федерации от 02.03.2007 № 25-ФЗ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 а</w:t>
      </w:r>
      <w:r>
        <w:rPr>
          <w:rFonts w:cs="Times New Roman" w:ascii="Times New Roman" w:hAnsi="Times New Roman"/>
          <w:sz w:val="24"/>
          <w:szCs w:val="24"/>
          <w:lang w:eastAsia="ar-SA"/>
        </w:rPr>
        <w:t>дминистрация Дьяконовского сельсовета Октябрьского района Курской области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Утвердить Порядок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сооб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ами, замещающими муниципальные должности, муниципальными служащими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ожение №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 Утвердить сост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иссии по оценке целесообразности использования подарка для обеспечения деятельности администр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(Приложение №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стителю глав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рской области Чекановой А.Н. обеспечить учет, оценку, хранение, реализацию (выкуп) подарков, перед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ми, замещающими муниципальные должности,  муниципальными служащими администр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ктябрьского района Ку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FF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 Постановление вступает в силу со дня его подпис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  <w:tab/>
        <w:tab/>
        <w:t xml:space="preserve">                                   В.Н. Рудаков</w:t>
      </w:r>
    </w:p>
    <w:p>
      <w:pPr>
        <w:pStyle w:val="Normal"/>
        <w:numPr>
          <w:ilvl w:val="0"/>
          <w:numId w:val="0"/>
        </w:numPr>
        <w:spacing w:lineRule="auto" w:line="240" w:before="0" w:after="225"/>
        <w:jc w:val="both"/>
        <w:outlineLvl w:val="1"/>
        <w:rPr/>
      </w:pPr>
      <w:r>
        <w:rPr>
          <w:rFonts w:eastAsia="Arial" w:cs="Arial" w:ascii="Arial" w:hAnsi="Arial"/>
          <w:b/>
          <w:bCs/>
          <w:caps/>
          <w:color w:val="011164"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vanish/>
          <w:color w:val="000080"/>
          <w:sz w:val="24"/>
          <w:szCs w:val="24"/>
          <w:lang w:eastAsia="ru-RU"/>
        </w:rPr>
        <w:t>Постановление Губернатора Курской области</w:t>
        <w:br/>
        <w:t>от 30 апреля 2014 г. N 204-пг</w:t>
        <w:br/>
        <w:t>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ьяконов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тябрьского района Кур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2014 года № _____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рядок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сообщ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цами, замещающими муниципальные должности,  муниципальными служащими администраци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Настоящий Порядок определяет порядок сооб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ами, замещающими муниципальные должности, муниципальными служащими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лица, замещающие муниципальные должности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онятия, используемые в настоящем Порядке, применяются в значениях, определенных законодательством Российской Федерации о противодействии корруп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Лица, замещающие муниципальные должности, служащие обязаны в соответствии с настоящим Порядком уведомлять представителя нанимателя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Уведомление о получении подарка в связи с должностным положением,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служебных (должностных) обязанностей (далее - Уведомление), предста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стителю глав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в 2-х экземплярах, один из которых возвращается лицу, представившему Уведомление, с отметкой о регистрации, другой экземпляр вместе с подарком и сопроводительной документацией передается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тябрьского района Курской области.</w:t>
      </w: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ведомление составляется по форме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100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риложению №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ему Порядку и представляется в срок не позднее 3 рабочих дней со дня получения подарка и (или) завершения официальных мероприятий (со дня возвращения из служебной командировки лиц, замещающих муниципальные должности, служащих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евозможности подачи Уведомления в вышеуказанный срок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ведет учет Уведомлений в журнале регистрации уведомлений о получении подарков (по форме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200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риложению № 2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ему Порядку), который должен быть прошит и пронумерован, скреплен соответствующей печать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, которая принимает его на хранение по акту приема-передачи (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300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риложение № 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рядку) не позднее 5 рабочих дней со дня регистрации Уведомления в соответствующем журнале регистрации. К акту приема -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ы приема-передачи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ый на хранение подарок должен иметь инвентаризационную карточку подарка (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400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риложению № 4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настоящему Порядку), а также ярлык с указанием наименования подарка и номера акта приема-передачи подарк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установленно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007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ом 7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его повреждение несет администрация Дьяконовского сельсовета Октябрьского района Курской обла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, рубл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Администраци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администрации 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 Лица, замещающие муниципальные должности, служащие сдавшие подарок, могут его выкупить, направив на имя представителя нанимателя соответствующее заявление не позднее 2-х месяцев со дня сдачи подар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3.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в течение 3 месяцев со дня поступления заявления, указанного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014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е 14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4. 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014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е 14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го Порядка, может использоваться администрацие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с учетом заключения комиссии, созданной администрацией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, о целесообразности использования подарка для обеспечения деятельности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, которое должно быть дано не позднее 15 рабочих дней со дня истечения срока, указанного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014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е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го Поряд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5. В случае нецелесообразности использования подарка, главой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 принимается решение о реализации подарка и проведении оценки его стоимости для реализации (выкупа),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8. Оценка стоимости подарка для реализации (выкупа), предусмотренная пунктами 13 и 15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. В случае если подарок не выкуплен или не реализован, главо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 (иным уполномоченным лицом) в течение 20 рабочих дней со дня окончания торгов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21347698/" \l "block_1017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е 17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0. Средства, вырученные от реализации (выкупа) подарка, зачисляются в доход бюджета </w:t>
      </w:r>
      <w:r>
        <w:rPr>
          <w:rFonts w:cs="Times New Roman" w:ascii="Times New Roman" w:hAnsi="Times New Roman"/>
          <w:sz w:val="24"/>
          <w:szCs w:val="24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ктябрьского района Курской области, в порядке, установленном бюджетны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к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  <w:lang w:eastAsia="ru-RU"/>
        </w:rPr>
        <w:instrText xml:space="preserve"> HYPERLINK "http://base.garant.ru/21347698/" \l "block_1000"</w:instrTex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lang w:eastAsia="ru-RU"/>
        </w:rPr>
        <w:t>Порядку</w: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bCs/>
          <w:lang w:eastAsia="ru-RU"/>
        </w:rPr>
        <w:t xml:space="preserve">сообщения </w:t>
      </w:r>
      <w:r>
        <w:rPr>
          <w:rFonts w:cs="Times New Roman" w:ascii="Times New Roman" w:hAnsi="Times New Roman"/>
          <w:lang w:eastAsia="ru-RU"/>
        </w:rPr>
        <w:t>лицами, замещающими(занимающими)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ые должности на постоянной основе,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 муниципальными служащими администрации </w:t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lang w:eastAsia="ru-RU"/>
        </w:rPr>
        <w:t xml:space="preserve">Дьяконовского сельсовета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lang w:eastAsia="ru-RU"/>
        </w:rPr>
        <w:t>о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учении подарка в связи с их должностным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ожением или исполнением ими служебных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должностных) обязанностей, сдачи и оценки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дарка, реализации (выкупа) и зачисления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96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администрацию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</w:p>
    <w:p>
      <w:pPr>
        <w:pStyle w:val="Normal"/>
        <w:shd w:fill="FFFFFF" w:val="clear"/>
        <w:spacing w:lineRule="auto" w:line="240" w:before="0" w:after="0"/>
        <w:ind w:firstLine="396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ктябрь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96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96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96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.И.О., занимаемая должность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ведомление о получении подарка от "___" ___________ 20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Извещаю о получении _____________________подарка(ов) на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ата получен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протокольного мероприятия, служебной командиров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ругого официального мероприятия, место и дата проведения,   указание дарителя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901" w:type="dxa"/>
        <w:jc w:val="left"/>
        <w:tblInd w:w="-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4158"/>
        <w:gridCol w:w="2212"/>
        <w:gridCol w:w="268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арка, его характеристика, описание</w:t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рублях &lt;*&gt;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Приложение: ______________________________________на ___ лист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докумен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Лицо, представивш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домление ________________________________________ "___" ____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, расшифровка подпис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цо, принявше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домление ________________________________________ "___" ______________ 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, расшифровка подпис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онный номер в журнале регистрации уведомлений 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___" _______________ 20__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 Заполняется при наличии документов, подтверждающих стоимость подарка.</w:t>
      </w:r>
    </w:p>
    <w:p>
      <w:pPr>
        <w:pStyle w:val="Normal"/>
        <w:shd w:fill="FFFFFF" w:val="clear"/>
        <w:spacing w:lineRule="auto" w:line="240" w:before="0" w:after="0"/>
        <w:ind w:firstLine="3969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к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  <w:lang w:eastAsia="ru-RU"/>
        </w:rPr>
        <w:instrText xml:space="preserve"> HYPERLINK "http://base.garant.ru/21347698/" \l "block_1000"</w:instrTex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lang w:eastAsia="ru-RU"/>
        </w:rPr>
        <w:t>Порядку</w: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bCs/>
          <w:lang w:eastAsia="ru-RU"/>
        </w:rPr>
        <w:t xml:space="preserve">сообщения </w:t>
      </w:r>
      <w:r>
        <w:rPr>
          <w:rFonts w:cs="Times New Roman" w:ascii="Times New Roman" w:hAnsi="Times New Roman"/>
          <w:lang w:eastAsia="ru-RU"/>
        </w:rPr>
        <w:t>лицами, замещающими(занимающими)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ые должности на постоянной основе,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 муниципальными служащими администрации </w:t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lang w:eastAsia="ru-RU"/>
        </w:rPr>
        <w:t xml:space="preserve">Дьяконовского сельсовета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lang w:eastAsia="ru-RU"/>
        </w:rPr>
        <w:t>о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учении подарка в связи с их должностным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ожением или исполнением ими служебных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должностных) обязанностей, сдачи и оценки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дарка, реализации (выкупа) и зачисления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ЖУРН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истрации уведомлений о получении подар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тябрьского района Курской обла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85" w:type="dxa"/>
        <w:jc w:val="left"/>
        <w:tblInd w:w="-9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1"/>
        <w:gridCol w:w="717"/>
        <w:gridCol w:w="1680"/>
        <w:gridCol w:w="1430"/>
        <w:gridCol w:w="1097"/>
        <w:gridCol w:w="992"/>
        <w:gridCol w:w="1276"/>
        <w:gridCol w:w="1024"/>
        <w:gridCol w:w="998"/>
      </w:tblGrid>
      <w:tr>
        <w:trPr/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, замещаемая должность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и обстоятельства дарения</w:t>
            </w:r>
          </w:p>
        </w:tc>
        <w:tc>
          <w:tcPr>
            <w:tcW w:w="43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подарк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а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8000"/>
                <w:lang w:eastAsia="ru-RU"/>
              </w:rPr>
              <w:instrText xml:space="preserve"> HYPERLINK "http://base.garant.ru/21347698/" \l "block_1211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8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8000"/>
                <w:sz w:val="24"/>
                <w:szCs w:val="24"/>
                <w:lang w:eastAsia="ru-RU"/>
              </w:rPr>
              <w:t>*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8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gt;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ов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8000"/>
                <w:lang w:eastAsia="ru-RU"/>
              </w:rPr>
              <w:instrText xml:space="preserve"> HYPERLINK "http://base.garant.ru/21347698/" \l "block_1211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8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8000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8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gt;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м журнале пронумеровано и прошнуровано (____) __________ стран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остное лицо ______________  ___________  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лжность)                  (подпись)           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___" ______________ 20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eastAsia="ru-RU"/>
        </w:rPr>
        <w:t>&lt;*&gt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рафа 8 заполняется при наличии документов, подтверждающих стоимос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ар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eastAsia="ru-RU"/>
        </w:rPr>
        <w:t>&lt;**&gt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рафа 9 заполняется при принятии подарка на ответственное хран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к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  <w:lang w:eastAsia="ru-RU"/>
        </w:rPr>
        <w:instrText xml:space="preserve"> HYPERLINK "http://base.garant.ru/21347698/" \l "block_1000"</w:instrTex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lang w:eastAsia="ru-RU"/>
        </w:rPr>
        <w:t>Порядку</w: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bCs/>
          <w:lang w:eastAsia="ru-RU"/>
        </w:rPr>
        <w:t xml:space="preserve">сообщения </w:t>
      </w:r>
      <w:r>
        <w:rPr>
          <w:rFonts w:cs="Times New Roman" w:ascii="Times New Roman" w:hAnsi="Times New Roman"/>
          <w:lang w:eastAsia="ru-RU"/>
        </w:rPr>
        <w:t>лицами, замещающими(занимающими)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ые должности на постоянной основе,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 муниципальными служащими Администрации</w:t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lang w:eastAsia="ru-RU"/>
        </w:rPr>
        <w:t xml:space="preserve">Дьяконовского сельсовета 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lang w:eastAsia="ru-RU"/>
        </w:rPr>
        <w:t>о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учении подарка в связи с их должностным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ожением или исполнением ими служебных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должностных) обязанностей, сдачи и оценки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дарка, реализации (выкупа) и зачисления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ind w:firstLine="68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кт приема-передачи подарков №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___" _____________ 20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муниципального органа, материально ответственное лиц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Мы, нижеподписавшиеся, составили настоящий акт о том, чт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замещаемая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л (принял)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ответственного лиц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замещаемая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л (передал) подарок (подарки)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9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1"/>
        <w:gridCol w:w="4193"/>
        <w:gridCol w:w="2451"/>
        <w:gridCol w:w="2465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дарка его характеристика, описание</w:t>
            </w:r>
          </w:p>
        </w:tc>
        <w:tc>
          <w:tcPr>
            <w:tcW w:w="2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метов</w:t>
            </w:r>
          </w:p>
        </w:tc>
        <w:tc>
          <w:tcPr>
            <w:tcW w:w="2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 в рублях &lt;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8000"/>
                <w:lang w:eastAsia="ru-RU"/>
              </w:rPr>
              <w:instrText xml:space="preserve"> HYPERLINK "http://base.garant.ru/21347698/" \l "block_1311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8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>*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8000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л (передал)                                                          Сдал (принял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       ______________             ___________     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)                (расшифровка подписи)                        (подпись)                   (расшифровка подпис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то к учету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структурного подразделения муниципального орган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eastAsia="ru-RU"/>
        </w:rPr>
        <w:t>&lt;*&gt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Заполняется при наличии документов, подтверждающих стоимость предме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к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  <w:lang w:eastAsia="ru-RU"/>
        </w:rPr>
        <w:instrText xml:space="preserve"> HYPERLINK "http://base.garant.ru/21347698/" \l "block_1000"</w:instrTex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lang w:eastAsia="ru-RU"/>
        </w:rPr>
        <w:t>Порядку</w:t>
      </w:r>
      <w:r>
        <w:rPr>
          <w:rStyle w:val="InternetLink"/>
          <w:bCs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bCs/>
          <w:lang w:eastAsia="ru-RU"/>
        </w:rPr>
        <w:t xml:space="preserve">сообщения </w:t>
      </w:r>
      <w:r>
        <w:rPr>
          <w:rFonts w:cs="Times New Roman" w:ascii="Times New Roman" w:hAnsi="Times New Roman"/>
          <w:lang w:eastAsia="ru-RU"/>
        </w:rPr>
        <w:t>лицами, замещающими(занимающими)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ые должности на постоянной основе,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и муниципальными служащими администрации </w:t>
      </w:r>
    </w:p>
    <w:p>
      <w:pPr>
        <w:pStyle w:val="Normal"/>
        <w:shd w:fill="FFFFFF" w:val="clear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lang w:eastAsia="ru-RU"/>
        </w:rPr>
        <w:t xml:space="preserve">Дьяконовского сельсовета 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lang w:eastAsia="ru-RU"/>
        </w:rPr>
        <w:t>о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учении подарка в связи с их должностным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ожением или исполнением ими служебных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должностных) обязанностей, сдачи и оценки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дарка, реализации (выкупа) и зачисления</w:t>
      </w:r>
    </w:p>
    <w:p>
      <w:pPr>
        <w:pStyle w:val="Normal"/>
        <w:shd w:fill="FFFFFF" w:val="clear"/>
        <w:spacing w:lineRule="auto" w:line="240" w:before="0" w:after="0"/>
        <w:ind w:firstLine="453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редств, вырученных от его реализ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вентаризационная карточка подарка № 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менование подарка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 подарка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имость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и номер акта приема-передачи подарков 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л (ф.и.о., должность)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ял (ф.и.о., должность)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хранения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агаемые документ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45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тябрьского района Кур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.2014 года № 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исс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оценке целесообразности использования подар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обеспечения деятельности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тябрь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Чеканова А.Н. – заместитель главы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тябрьского района Курской области, председатель комиссии;</w:t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Белоусова Т.И. – начальник отдела бухгалтерского учета и отчетности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тябрьского района Курской области, заместитель председателя комиссии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инюкова Л.А. – ведущий специалист делопроизводитель админист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ьяк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тябрьского района Курской области, секретарь комиссии;</w:t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Овчинников А.С. – главный специалист-эксперт юрист администрации Дьяконовского сельсовета Октябрьского района Курской области, член комиссии;</w:t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Наумова Н.И. – ведущий специалист бухгалтер отдела бухгалтерского учета и отчетности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Дьякон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ктябрьского района Курской области, член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23A56187043B982C0E557C7A945F1914FB167E746D1D7874D5C55F07D4027D2BFE9384GCr0E" TargetMode="External"/><Relationship Id="rId3" Type="http://schemas.openxmlformats.org/officeDocument/2006/relationships/hyperlink" Target="http://base.garant.ru/70557294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04:00Z</dcterms:created>
  <dc:creator>Филин</dc:creator>
  <dc:description/>
  <cp:keywords/>
  <dc:language>en-US</dc:language>
  <cp:lastModifiedBy>Коробов</cp:lastModifiedBy>
  <cp:lastPrinted>2014-06-27T16:36:00Z</cp:lastPrinted>
  <dcterms:modified xsi:type="dcterms:W3CDTF">2014-08-12T05:04:00Z</dcterms:modified>
  <cp:revision>8</cp:revision>
  <dc:subject/>
  <dc:title/>
</cp:coreProperties>
</file>