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ЬЯКО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ТЯБРЬСКОГО РАЙОНА КУРСКОЙ ОБЛАСТИ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Пятого созыв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 декабря 2015г. № 20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определении стоимости услуг, предоставляемых согласно гарантированному  перечню услуг по погребению в соответствии со статьями  9,12 Федерального закона от 12.01.1996 г. №8-ФЗ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погребении и похоронном дел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 Федеральными законами от 6 октября 2003 года №131-ФЗ «Об общих принципах организации местного самоуправления в Российской Федерации», от 12.01.1996 года №8-ФЗ «О погребении и похоронном деле, Постановлением Губернатора Курской области от 02.03.2005 г. №78 «О вопросах установления стоимости услуг, предоставляемых согласно гарантированному п5еречню услуг по погребению, а также требований, предъявляемых к качеству предоставляемых гарантированных услуг по погребению, постановлением Администрации Курской области от 13.04.2007 года №87 «Об органе исполнительной власти, осуществляющем согласование стоимости услуг, предоставляемых согласно гарантированному перечню услуг по погребению», Федеральным законом от 14.12.2015г. №359-ФЗ «О Федеральном бюджете на 2016 год» и в соответствии с Уставом муниципального образования «Дьяконовский2 сельсовет»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брание депутатов  Дьяконовского сельсовета Октябрьского района Курской области решило: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 Определить стоимость услуг, предоставляемых согласно гарантированному перечню по погребению в соответствии со ст.9 ФЗ от 12.01.1996 г. № 8-ФЗ «О погребении и похоронном деле» (приложение №1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 стоимость услуг, предоставляемых согласно гарантированному перечню услуг, предоставляемых согласно гарантированному перечню услуг по погребению в соответствии со ст.12.ФЗ от 12.01.1996 г. №8-ФЗ «О погребении и похоронном деле» (приложение № 2) 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3. Признать утратившим силу решение Собрания Депутатов Дьяконовского сельсовета Октябрьского района от 17.12.2014г. №153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Решение вступает в силу с 01.01.2016 года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ьяконовского сельсовета:</w:t>
        <w:tab/>
        <w:tab/>
        <w:tab/>
        <w:tab/>
        <w:t>В.Н.Рудаков</w:t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Дьяконовского сельсовета</w:t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от 17.12.2015г. № 202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АРИФЫ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РИТУАЛЬНЫЕ УСЛУГИ, ПРЕДОСТАВЛЯЕМЫЕ В СООТВЕТСТВИИ СО СТ.9 ФЕДЕРАЛЬНОГО ЗАКОНА ОТ 12.01.1996 Г №8-ФЗ «О ПОХОРОННОМ ДЕЛЕ»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07"/>
        <w:gridCol w:w="3633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стандарт (содержание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.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формление документов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медицинского заключения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оронные принадлежности, необходимые для погребения: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49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б деревянный, обитый х/б тканью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авливается из пиломатериала, внешние и внутренние стороны обиты х/б тка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янный нестроганный, неокрашенный с регистрационной табли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ные услуги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7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гроба, включая прогрузо-разгрузочные работы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ынос гроба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грузка в автотранспорт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ятие гроба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оставка по адре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использования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еревозка гроба с телом умершего из дома или морга к месту захоронения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ратная доставка сопровождающих с места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уги кладбища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1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щение гроба с телом умершего до места погребе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ятие гроба с телом умершего с катафалка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еремещение гроба с телом умершего до места погребения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тье могилы для гроба и комплекс работ по захоронению, в т.ч. установка креста с регистрационной табличкой с надписью (ф.и.о. погребенного, дата 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ения, дата смерти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ытье могилы в ручную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забивка крыши гроба и опускание 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огилу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ановка креста с регистрационной табличкой на мог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7,28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услуг, предоставляемых на погребение 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cs="Arial" w:ascii="Arial" w:hAnsi="Arial"/>
        </w:rPr>
        <w:t xml:space="preserve">в случаях, если умерший не подлежал обязательному 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му страхованию на случай временной 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етрудоспособности и в связи с материнством на день 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мерти и не являлся пенсионером, а также в случае рождения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ертворожденного ребенка по истечении 154 дней беременности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едатель комитета по тарифам и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ценам Курской области                                                             А.В.Карнаушко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cs="Arial" w:ascii="Arial" w:hAnsi="Arial"/>
        </w:rPr>
        <w:t>умерших пенсионеров, не подлежавших обязательному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циальному страхованию на случай временной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етрудоспособности и в связи с материнством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 день смерти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правляющая ГУ Отделения пенсионного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фонда РФ по Курской области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умерших граждан, подлежавших обязательному социальному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 материнством на день смерти, и умерших несовершеннолетних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членов семей граждан, подлежащих обязательному социальному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 материнством на день смерти указанных членов семей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правляющая Курским региональным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делением Фонда социального страхования РФ</w:t>
        <w:tab/>
        <w:tab/>
        <w:t>Н.В.Ткачева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Дьяконовского сельсовета</w:t>
      </w:r>
    </w:p>
    <w:p>
      <w:pPr>
        <w:pStyle w:val="Normal"/>
        <w:tabs>
          <w:tab w:val="clear" w:pos="708"/>
          <w:tab w:val="left" w:pos="753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от 17.12.2015г. № 202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АРИФЫ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РИТУАЛЬНЫЕ УСЛУГИ, ПРЕДОСТАВЛЯЕМЫЕ В СООТВЕТСТВИИ СО СТ.12 ФЕДЕРАЛЬНОГО ЗАКОНА ОТ 12.01.1996 Г №8-ФЗ «О ПОХОРОННОМ ДЕЛЕ»</w:t>
      </w:r>
    </w:p>
    <w:p>
      <w:pPr>
        <w:pStyle w:val="Normal"/>
        <w:tabs>
          <w:tab w:val="clear" w:pos="708"/>
          <w:tab w:val="left" w:pos="753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07"/>
        <w:gridCol w:w="3453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стандарт (содержание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.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формление документ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медицинского заключения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хоронные принадлежности, необходимые для погребения: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68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б деревянный, обитый х/б тканью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авливается из пиломатериала, внешние и внутренние стороны обиты х/б тка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с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евянный нестроганный, неокрашенный с регистрационной табли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чение тел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жда из хлопчатобумажной ткани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ужчин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ные услуги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(за один час использования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еревозка гроба с телом умершего из дома или морга к месту захоронения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ратная доставка сопровождающих с места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уги кладбищ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1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щение гроба с телом умершего до места погребен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ятие гроба с телом умершего с катафалка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еремещение гроба с телом умершего до места погребения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тье могилы для гроба и комплекс работ по захоронению, в т.ч. установка креста с регистрационной табличкой с надписью (ф.и.о. погребенного, дата 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ения, дата смерти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ытье могилы в ручную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забивка крыши гроба и опускание 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огилу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ановка креста с регистрационной табличкой на мог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7,28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услуг, предоставляемых на погребение 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cs="Arial" w:ascii="Arial" w:hAnsi="Arial"/>
        </w:rPr>
        <w:t xml:space="preserve">в случаях, если умерший не подлежал обязательному 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му страхованию на случай временной 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етрудоспособности и в связи с материнством на день 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мерти и не являлся пенсионером, а также в случае рождения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ертворожденного ребенка по истечении 154 дней беременности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едатель комитета по тарифам и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ценам Курской области                                                             А.В.Карнаушко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>
          <w:rFonts w:cs="Arial" w:ascii="Arial" w:hAnsi="Arial"/>
        </w:rPr>
        <w:t>умерших пенсионеров, не подлежавших обязательному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циальному страхованию на случай временной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етрудоспособности и в связи с материнством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 день смерти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правляющая ГУ Отделения пенсионного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фонда РФ по Курской области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оимость услуг, предоставляемых на погреб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умерших граждан, подлежавших обязательному социальному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 материнством на день смерти, и умерших несовершеннолетних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членов семей граждан, подлежащих обязательному социальному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рахованию на случай временной нетрудоспособности и в связи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 материнством на день смерти указанных членов семей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правляющая Курским региональным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делением Фонда социального страхования РФ</w:t>
        <w:tab/>
        <w:tab/>
        <w:t>Н.В.Тка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9:00Z</dcterms:created>
  <dc:creator>Люба</dc:creator>
  <dc:description/>
  <cp:keywords/>
  <dc:language>en-US</dc:language>
  <cp:lastModifiedBy>Антонина Николаевна</cp:lastModifiedBy>
  <cp:lastPrinted>2013-12-20T08:23:00Z</cp:lastPrinted>
  <dcterms:modified xsi:type="dcterms:W3CDTF">2016-01-11T13:18:00Z</dcterms:modified>
  <cp:revision>8</cp:revision>
  <dc:subject/>
  <dc:title>СОБРАНИЕ ДЕПУТАТОВ</dc:title>
</cp:coreProperties>
</file>